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0" w:name="block-32944523"/>
      <w:bookmarkEnd w:id="0"/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Республика Мордовия 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узаевский муниципальный район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«Тат-Пишленская СОШ»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ем Ш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бинникова А.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окол №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«29»08 2024г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 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ясова Е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(ID 4336236)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Труд (технология)»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5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</w:rPr>
        <w:t xml:space="preserve">9 классов 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село Татарская Пишля, 2024</w:t>
      </w:r>
    </w:p>
    <w:p>
      <w:pPr>
        <w:pStyle w:val="Normal"/>
        <w:spacing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                                 </w:t>
      </w:r>
      <w:r>
        <w:rPr>
          <w:rFonts w:cs="Times New Roman" w:ascii="Times New Roman" w:hAnsi="Times New Roman"/>
          <w:b/>
          <w:color w:val="000000"/>
          <w:sz w:val="28"/>
        </w:rPr>
        <w:t>ПОЯСНИТЕЛЬНАЯ ЗАПИСКА</w:t>
      </w:r>
    </w:p>
    <w:p>
      <w:pPr>
        <w:pStyle w:val="Normal"/>
        <w:spacing w:before="0" w:after="0"/>
        <w:ind w:firstLine="600"/>
        <w:rPr/>
      </w:pPr>
      <w:r>
        <w:rPr/>
      </w:r>
    </w:p>
    <w:p>
      <w:pPr>
        <w:pStyle w:val="Normal"/>
        <w:spacing w:before="0" w:after="0"/>
        <w:ind w:firstLine="600"/>
        <w:rPr/>
      </w:pPr>
      <w:r>
        <w:rPr/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учебному предмету «Труд (технология)»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, воспитания осознанного отношения к труду, как созидательной деятельности человека по созданию материальных и духовных ценност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учебному предмету «Труд (технология)» 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предмету «Труд (технология)»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ограмма по учебному предмету «Труд (технология)»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D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учебному предмету «Труд (технология)»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атегическим документом, определяющими направление модернизации содержания и методов обучения, является ФГОС ООО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сновной </w:t>
      </w:r>
      <w:r>
        <w:rPr>
          <w:rFonts w:cs="Times New Roman" w:ascii="Times New Roman" w:hAnsi="Times New Roman"/>
          <w:b/>
          <w:color w:val="000000"/>
          <w:sz w:val="28"/>
        </w:rPr>
        <w:t>целью</w:t>
      </w:r>
      <w:r>
        <w:rPr>
          <w:rFonts w:cs="Times New Roman" w:ascii="Times New Roman" w:hAnsi="Times New Roman"/>
          <w:color w:val="000000"/>
          <w:sz w:val="28"/>
        </w:rPr>
        <w:t xml:space="preserve"> освоения содержания программы по учебному предмету «Труд (технология)» является </w:t>
      </w:r>
      <w:r>
        <w:rPr>
          <w:rFonts w:cs="Times New Roman" w:ascii="Times New Roman" w:hAnsi="Times New Roman"/>
          <w:b/>
          <w:color w:val="000000"/>
          <w:sz w:val="28"/>
        </w:rPr>
        <w:t>формирование технологической грамотности</w:t>
      </w:r>
      <w:r>
        <w:rPr>
          <w:rFonts w:cs="Times New Roman" w:ascii="Times New Roman" w:hAnsi="Times New Roman"/>
          <w:color w:val="000000"/>
          <w:sz w:val="28"/>
        </w:rPr>
        <w:t>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Задачами учебного предмета «Труд (технология)» являютс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готовка личности к трудовой, преобразовательной деятельности, в том числе на мотивационном уровне – формирование потребности и уважительного отношения к труду, социально ориентированной деятельност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lineRule="auto" w:line="48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ческое образование обучающихся носит интегративный характер и строится на неразрывной взаимосвязи с трудовым процессом, создае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е проявлениях (культуры труда, эстетической, правовой, экологической, технологической и других ее проявлениях), самостоятельности, инициативности, предприимчивости, развитии компетенций, позволяющих обучающимся осваивать новые виды труда и сферы профессиональной деятельност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сновной методический принцип программы по учебному предмету «Труд (технология)»: освоение сущности и структуры технологии неразрывно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предмету «Труд (технология)»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ульная программа по учебному предмету «Труд (технология)» состоит из логически завершенных блоков (модулей) учебного материала, позволяющих достигнуть конкретных образовательных результатов, и предусматривает разные образовательные траектории ее реализаци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одульная программа по учебному предмету «Труд (технология)» включает обязательные для изучения инвариантные модули, реализуемые в рамках, отведенных на учебный предмет часов. 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ИНВАРИАНТНЫЕ МОДУЛИ ПРОГРАММЫ ПО УЧЕБНОМУ ПРЕДМЕТУ "ТРУДУ (ТЕХНОЛОГИЯ)"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Производство и технологии»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Технологии обработки материалов и пищевых продуктов»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Робототехника»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Модуль «3D-моделирование, прототипирование, макетирование»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модульную программу по учебному предмету «Труд (технология)» могут быть включены вариативные модули, разработанные по запросу участников образовательных отношений, в соответствии с этнокультурными и региональными особенностями, углубленным изучением отдельных тем инвариантных модулей.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АРИАТИВНЫЕ МОДУЛИ ПРОГРАММЫ ПО УЧЕБНОМУ ПРЕДМЕТУ "ТРУД (ТЕХНОЛОГИЯ)"</w:t>
      </w:r>
    </w:p>
    <w:p>
      <w:pPr>
        <w:pStyle w:val="Normal"/>
        <w:spacing w:lineRule="auto" w:line="12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и «Животноводство» и «Растениеводство»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одули знакомят обучающихся с традиционными и современными технологиями в сельскохозяйственной сфере, направленными на природные объекты, имеющие свои биологические циклы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Автоматизированные системы»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уль знакомит обучающихся с автоматизацией технологических процессов на производстве и в быту. Акцент сделан на изучение принципов управления автоматизированными системами и их практической реализации на примере простых технических систем. В результате освоения модуля обучающиеся разрабатывают индивидуальный или групповой проект, имитирующий работу автоматизированной системы (например, системы управления электродвигателем, освещением в помещении и прочее).</w:t>
      </w:r>
    </w:p>
    <w:p>
      <w:pPr>
        <w:pStyle w:val="Normal"/>
        <w:spacing w:before="0" w:after="0"/>
        <w:ind w:firstLine="600"/>
        <w:jc w:val="both"/>
        <w:rPr/>
      </w:pPr>
      <w:r>
        <w:rPr/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программе по учебному предмету «Труд (технология)» осуществляется реализация межпредметных связей: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 алгеброй и геометрией при изучении модулей «Компьютерная графика. Черчение», «3D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химией при освоении разделов, связанных с технологиями химической промышленности в инвариантных модулях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биологией при изучении современных биотехнологий в инвариантных модулях и при освоении вариативных модулей «Растениеводство» и «Животноводство»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 физикой при освоении моделей машин и механизмов, модуля «Робототехника», «3D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историей и искусством при освоении элементов промышленной эстетики, народных ремёсел в инвариантном модуле «Производство и технологии»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обществознанием при освоении тем в инвариантном модуле «Производство и технологии»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бщее число часов, отведенное на изучение учебного предмета "Труд (технология) – 255 часов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17 часов (0,5 часа в неделю). </w:t>
      </w:r>
    </w:p>
    <w:p>
      <w:pPr>
        <w:pStyle w:val="Normal"/>
        <w:rPr/>
      </w:pPr>
      <w:r>
        <w:rPr/>
      </w:r>
    </w:p>
    <w:p>
      <w:pPr>
        <w:pStyle w:val="Normal"/>
        <w:spacing w:before="161" w:after="161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" w:name="block-32944523"/>
      <w:bookmarkStart w:id="2" w:name="block-32944519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</w:rPr>
        <w:t>СОДЕРЖАНИЕ УЧЕБНОГО ПРЕДМЕТА</w:t>
      </w:r>
    </w:p>
    <w:p>
      <w:pPr>
        <w:pStyle w:val="Normal"/>
        <w:spacing w:lineRule="auto" w:line="264" w:before="18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ИНВАРИАНТНЫЕ МОДУЛИ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Производство и технологии»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 вокруг нас. Материальный мир и потребности человека. Трудовая деятельность человека и создание вещей (изделий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атериальные технологии. Технологический процесс. Производство и техника. Роль техники в производственной деятельности человека. Классификация техник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кие бывают профессии. Мир труда и профессий. Социальная значимость профессий.</w:t>
      </w:r>
    </w:p>
    <w:p>
      <w:pPr>
        <w:pStyle w:val="Normal"/>
        <w:spacing w:lineRule="auto" w:line="48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6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одели и моделирование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иды машин и механизмов. Кинематические схемы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ческие задачи и способы их решен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ическое моделирование и конструирование. Конструкторская документац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спективы развития техники и технологий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Инженерные профессии.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7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оздание технологий как основная задача современной науки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мышленная эстетика. Дизайн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родные ремёсла. Народные ремёсла и промыслы Росси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ифровизация производства. Цифровые технологии и способы обработки информаци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правление технологическими процессами. Управление производством. Современные и перспективные технологи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ятие высокотехнологичных отраслей. «Высокие технологии» двойного назначен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работка и внедрение технологий многократного использования материалов, технологий безотходного производств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, связанные с дизайном, их востребованность на рынке труда.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8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ие принципы управления. Управление и организация. Управление современным производством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изводство и его виды. Инновации и инновационные процессы на предприятиях. Управление инновациям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ынок труда. Функции рынка труда. Трудовые ресурс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ир профессий. Профессия, квалификация и компетенции. Выбор профессии в зависимости от интересов и способностей человека. Профессиональное самоопределение. </w:t>
      </w:r>
    </w:p>
    <w:p>
      <w:pPr>
        <w:pStyle w:val="Normal"/>
        <w:spacing w:lineRule="auto" w:line="120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9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едпринимательство и предприниматель. Сущность культуры предпринимательства. Виды предпринимательской деятельности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нутренняя и внешняя среда предпринимательства. Базовые составляющие внутренней среды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 Эффективность предпринимательской деятельности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ческое предпринимательство. Инновации и их виды. Новые рынки для продукт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ир профессий. Выбор профессии. </w:t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48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120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Компьютерная графика. Черчение»</w:t>
      </w:r>
    </w:p>
    <w:p>
      <w:pPr>
        <w:pStyle w:val="Normal"/>
        <w:spacing w:lineRule="auto" w:line="120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ы графической грамоты. Графические материалы и инструмент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ипы графических изображений (рисунок, диаграмма, графики, графы, эскиз, технический рисунок, чертёж, схема, карта, пиктограмма и другое.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вила построения чертежей (рамка, основная надпись, масштаб, виды, нанесение размеров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тение чертеж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, связанные с черчением, их востребованность на рынке труда.</w:t>
      </w:r>
    </w:p>
    <w:p>
      <w:pPr>
        <w:pStyle w:val="Normal"/>
        <w:spacing w:lineRule="auto" w:line="120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6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ние проектной документаци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ы выполнения чертежей с использованием чертёжных инструментов и приспособлений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андарты оформлен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ятие о графическом редакторе, компьютерной график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струменты графического редактора. Создание эскиза в графическом редактор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струменты для создания и редактирования текста в графическом редактор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ние печатной продукции в графическом редактор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, связанные с черчением, их востребованность на рынке труда.</w:t>
      </w:r>
    </w:p>
    <w:p>
      <w:pPr>
        <w:pStyle w:val="Normal"/>
        <w:spacing w:lineRule="auto" w:line="120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7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ятие о конструкторской документации. Формы деталей и их конструктивные элементы. Изображение и последовательность выполнения чертежа. Единая система конструкторской документации (ЕСКД). Государственный стандарт (ГОСТ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ие сведения о сборочных чертежах. Оформление сборочного чертежа. Правила чтения сборочных чертежей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ятие графической модел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атематические, физические и информационные модел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афические модели. Виды графических моделей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личественная и качественная оценка модел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, связанные с черчением, их востребованность на рынке труда.</w:t>
      </w:r>
    </w:p>
    <w:p>
      <w:pPr>
        <w:pStyle w:val="Normal"/>
        <w:spacing w:lineRule="auto" w:line="120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8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ение программного обеспечения для создания проектной документации: моделей объектов и их чертежей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ние документов, виды документов. Основная надпись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еометрические примитив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ние, редактирование и трансформация графических объектов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ложные 3D-модели и сборочные чертеж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делия и их модели. Анализ формы объекта и синтез модели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лан создания 3D-модел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рево модели. Формообразование детали. Способы редактирования операции формообразования и эскиз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, связанные с компьютерной графикой, их востребованность на рынке труда.</w:t>
      </w:r>
    </w:p>
    <w:p>
      <w:pPr>
        <w:pStyle w:val="Normal"/>
        <w:spacing w:lineRule="auto" w:line="120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9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истема автоматизации проектно-конструкторских работ — САПР. Чертежи с использованием в системе автоматизированного проектирования (САПР) для подготовки проекта издел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формление конструкторской документации, в том числе, с использованием систем автоматизированного проектирования (САПР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ё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144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Модуль «3D-моделирование, прототипирование, макетирование»</w:t>
      </w:r>
    </w:p>
    <w:p>
      <w:pPr>
        <w:pStyle w:val="Normal"/>
        <w:spacing w:lineRule="auto" w:line="120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7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ды и свойства, назначение моделей. Адекватность модели моделируемому объекту и целям моделирован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ние объёмных моделей с помощью компьютерных программ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ы для просмотра на экране компьютера файлов с готовыми цифровыми трёхмерными моделями и последующей распечатки их развёрток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для редактирования готовых моделей и последующей их распечатки. Инструменты для редактирования моделей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, связанные с 3D-печатью.</w:t>
      </w:r>
    </w:p>
    <w:p>
      <w:pPr>
        <w:pStyle w:val="Normal"/>
        <w:spacing w:lineRule="auto" w:line="120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8 класс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D-моделирование как технология создания визуальных моделей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Графические примитивы в 3D-моделировании. Куб и кубоид. Шар и многогранник. Цилиндр, призма, пирамид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ятие «прототипирование». Создание цифровой объёмной модел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струменты для создания цифровой объёмной модели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, связанные с 3D-печатью.</w:t>
      </w:r>
    </w:p>
    <w:p>
      <w:pPr>
        <w:pStyle w:val="Normal"/>
        <w:spacing w:lineRule="auto" w:line="120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9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елирование сложных объектов. Рендеринг. Полигональная сетк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ятие «аддитивные технологии»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ехнологическое оборудование для аддитивных технологий: 3D-принтер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ласти применения трёхмерной печати. Сырьё для трёхмерной печати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Этапы аддитивного производства. Правила безопасного пользования 3D-принтером. Основные настройки для выполнения печати на 3D-принтере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дготовка к печати. Печать 3D-модели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офессии, связанные с 3D-печатью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, связанные с 3D-печатью.</w:t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120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96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 обработки конструкционных материал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умага и её свойства. Производство бумаги, история и современные технологи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учной и электрифицированный инструмент для обработки древесин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ерации (основные): разметка, пиление, сверление, зачистка, декорирование древесин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родные промыслы по обработке древесин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, связанные с производством и обработкой древесин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дивидуальный творческий (учебный) проект «Изделие из древесины»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 обработки пищевых продукт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ие сведения о питании и технологиях приготовления пищ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циональное, здоровое питание, режим питания, пищевая пирамид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я приготовления блюд из яиц, круп, овощей. Определение качества продуктов, правила хранения продукт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терьер кухни, рациональное размещение мебели. Посуда, инструменты, приспособления для обработки пищевых продуктов, приготовления блюд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вила этикета за столом. Условия хранения продуктов питания. Утилизация бытовых и пищевых отход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, связанные с производством и обработкой пищевых продукт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упповой проект по теме «Питание и здоровье человека»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 обработки текстильных материал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ы материаловедения. Текстильные материалы (нитки, ткань), производство и использование человеком. История, культур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временные технологии производства тканей с разными свойствам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 получения текстильных материалов из натуральных волокон растительного, животного происхождения, из химических волокон. Свойства тканей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ы технологии изготовления изделий из текстильных материал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ледовательность изготовления швейного изделия. Контроль качества готового издел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ройство швейной машины: виды приводов швейной машины, регулятор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ды стежков, швов. Виды ручных и машинных швов (стачные, краевые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, связанные со швейным производством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ертёж выкроек проектного швейного изделия (например, мешок для сменной обуви, прихватка, лоскутное шитьё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ение технологических операций по пошиву проектного изделия, отделке издел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ка качества изготовления проектного швейного изделия.</w:t>
      </w:r>
    </w:p>
    <w:p>
      <w:pPr>
        <w:pStyle w:val="Normal"/>
        <w:spacing w:lineRule="auto" w:line="120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6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 обработки конструкционных материал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родные промыслы по обработке металл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особы обработки тонколистового металл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лесарный верстак. Инструменты для разметки, правки, резания тонколистового металл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ерации (основные): правка, разметка, резание, гибка тонколистового металл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, связанные с производством и обработкой металл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дивидуальный творческий (учебный) проект «Изделие из металла»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ение проектного изделия по технологической карт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требительские и технические требования к качеству готового издел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ка качества проектного изделия из тонколистового металл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 обработки пищевых продукт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локо и молочные продукты в питании. Пищевая ценность молока и молочных продуктов. Технологии приготовления блюд из молока и молочных продукт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ение качества молочных продуктов, правила хранения продукт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ды теста. Технологии приготовления разных видов теста (тесто для вареников, песочное тесто, бисквитное тесто, дрожжевое тесто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, связанные с пищевым производством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упповой проект по теме «Технологии обработки пищевых продуктов»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 обработки текстильных материал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временные текстильные материалы, получение и свойств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ение свойств тканей, выбор ткани с учётом эксплуатации издел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дежда, виды одежды. Мода и стиль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, связанные с производством одежд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ертёж выкроек проектного швейного изделия (например, укладка для инструментов, сумка, рюкзак; изделие в технике лоскутной пластики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ение технологических операций по раскрою и пошиву проектного изделия, отделке издел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ка качества изготовления проектного швейного изделия.</w:t>
      </w:r>
    </w:p>
    <w:p>
      <w:pPr>
        <w:pStyle w:val="Normal"/>
        <w:spacing w:lineRule="auto" w:line="120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7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 обработки конструкционных материал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работка древесины. Технологии механической обработки конструкционных материалов. Технологии отделки изделий из древесин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стмасса и другие современные материалы: свойства, получение и использовани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дивидуальный творческий (учебный) проект «Изделие из конструкционных и поделочных материалов»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 обработки пищевых продукт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ыба, морепродукты в питании человека. Пищевая ценность рыбы и морепродуктов. Виды промысловых рыб. Охлаждё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люда национальной кухни из мяса, рыб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упповой проект по теме «Технологии обработки пищевых продуктов»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, связанные с общественным питанием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 обработки текстильных материал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труирование одежды. Плечевая и поясная одежд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ертёж выкроек швейного издел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елирование поясной и плечевой одежд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ение технологических операций по раскрою и пошиву изделия, отделке изделия (по выбору обучающихся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ка качества изготовления швейного издел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, связанные с производством одежды.</w:t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120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Робототехника»</w:t>
      </w:r>
    </w:p>
    <w:p>
      <w:pPr>
        <w:pStyle w:val="Normal"/>
        <w:spacing w:lineRule="auto" w:line="120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втоматизация и роботизация. Принципы работы робот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ассификация современных роботов. Виды роботов, их функции и назначени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заимосвязь конструкции робота и выполняемой им функци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обототехнический конструктор и комплектующи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тение схем. Сборка роботизированной конструкции по готовой схем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азовые принципы программирован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зуальный язык для программирования простых робототехнических систем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 в области робототехники.</w:t>
      </w:r>
    </w:p>
    <w:p>
      <w:pPr>
        <w:pStyle w:val="Normal"/>
        <w:spacing w:lineRule="auto" w:line="96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6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бильная робототехника. Организация перемещения робототехнических устройст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анспортные роботы. Назначение, особенност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комство с контроллером, моторами, датчикам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борка мобильного робот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ципы программирования мобильных робот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учение интерфейса визуального языка программирования, основные инструменты и команды программирования робот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 в области робототехник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ебный проект по робототехнике.</w:t>
      </w:r>
    </w:p>
    <w:p>
      <w:pPr>
        <w:pStyle w:val="Normal"/>
        <w:spacing w:lineRule="auto" w:line="120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7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мышленные и бытовые роботы, их классификация, назначение, использовани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спилотные автоматизированные системы, их виды, назначени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ирование контроллера,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ализация алгоритмов управления отдельными компонентами и роботизированными системам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 и проверка на работоспособность, усовершенствование конструкции робот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 в области робототехник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ебный проект по робототехнике.</w:t>
      </w:r>
    </w:p>
    <w:p>
      <w:pPr>
        <w:pStyle w:val="Normal"/>
        <w:spacing w:lineRule="auto" w:line="120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8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тория развития беспилотного авиастроения, применение беспилотных летательных аппарат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ассификация беспилотных летательных аппарат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Конструкция беспилотных летательных аппаратов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авила безопасной эксплуатации аккумулятора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здушный винт, характеристика. Аэродинамика полёт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ы управления. Управление беспилотными летательными аппаратам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еспечение безопасности при подготовке к полету, во время полет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 в области робототехник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ебный проект по робототехнике (одна из предложенных тем на выбор).</w:t>
      </w:r>
    </w:p>
    <w:p>
      <w:pPr>
        <w:pStyle w:val="Normal"/>
        <w:spacing w:lineRule="auto" w:line="120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9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обототехнические и автоматизированные системы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истема интернет вещей. Промышленный интернет вещей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отребительский интернет вещей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скусственный интеллект в управлении автоматизированными и роботизированными системами. Технология машинного зрения. Нейротехнологии и нейроинтерфейсы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Конструирование и моделирование автоматизированных и роботизированных систем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правление групповым взаимодействием роботов (наземные роботы, беспилотные летательные аппараты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правление роботами с использованием телеметрических систем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 в области робототехник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дивидуаль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АРИАТИВНЫЕ МОДУЛИ</w:t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120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120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Животноводство»</w:t>
      </w:r>
    </w:p>
    <w:p>
      <w:pPr>
        <w:pStyle w:val="Normal"/>
        <w:spacing w:lineRule="auto" w:line="96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7–8 классы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лементы технологий выращивания сельскохозяйственных животных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машние животные. Сельскохозяйственные животны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держание сельскохозяйственных животных: помещение, оборудование, уход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ведение животных. Породы животных, их создани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ечение животных. Понятие о ветеринари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готовка кормов. Кормление животных. Питательность корма. Рацион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Животные у нас дома. Забота о домашних и бездомных животных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блема клонирования живых организмов. Социальные и этические проблем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изводство животноводческих продукт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Животноводческие предприятия. Оборудование и микроклимат животноводческих и птицеводческих предприятий. Выращивание животных. Использование и хранение животноводческой продукци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ние цифровых технологий в животноводств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ифровая ферма: автоматическое кормление животных, автоматическая дойка, уборка помещения и друго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ифровая «умная» ферма — перспективное направление роботизации в животноводств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фессии, связанные с деятельностью животновод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оотехник, зооинженер, ветеринар, оператор птицефабрики, оператор животноводческих ферм и другие профессии. Использование информационных цифровых технологий в профессиональной деятельности.</w:t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120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Растениеводство»</w:t>
      </w:r>
    </w:p>
    <w:p>
      <w:pPr>
        <w:pStyle w:val="Normal"/>
        <w:spacing w:lineRule="auto" w:line="96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7–8 классы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лементы технологий выращивания сельскохозяйственных культур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емледелие как поворотный пункт развития человеческой цивилизации. Земля как величайшая ценность человечества. История земледел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чвы, виды почв. Плодородие поч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струменты обработки почвы: ручные и механизированные. Сельскохозяйственная техник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ультурные растения и их классификац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ращивание растений на школьном/приусадебном участк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езные для человека дикорастущие растения и их классификац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бор, заготовка и хранение полезных для человека дикорастущих растений и их плодов. Сбор и заготовка грибов. Соблюдение правил безопасност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хранение природной сред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ельскохозяйственное производство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бенности сельскохозяйственного производства: сезонность, природно-климатические условия, слабая прогнозируемость показателей. Агропромышленные комплексы. Компьютерное оснащение сельскохозяйственной техник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втоматизация и роботизация сельскохозяйственного производства: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нализаторы почвы c использованием спутниковой системы навигаци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втоматизация тепличного хозяйства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ение роботов-манипуляторов для уборки урожая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несение удобрения на основе данных от азотно-спектральных датчиков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ение критических точек полей с помощью спутниковых снимков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ние беспилотных летательных аппаратов и друго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енно-модифицированные растения: положительные и отрицательные аспект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ельскохозяйственные професси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фессии в сельском хозяйстве: агроном, агрохимик, агроинженер, тракторист-машинист сельскохозяйственного производства и другие профессии. Особенности профессиональной деятельности в сельском хозяйстве. Использование цифровых технологий в профессиональ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Автоматизированные системы»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8–9 классы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ведение в автоматизированные систем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ение автоматизации, общие принципы управления технологическим процессом. Автоматизированные системы, используемые на промышленных предприятиях регион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правляющие и управляемые системы. Понятие обратной связи, ошибка регулирования, корректирующие устройств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иды автоматизированных систем, их применение на производстве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лементная база автоматизированных систем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ятие об электрическом токе, проводники и диэлектрики. Создание электрических цепей, соединение проводников. Основные электрические устройства и системы: щиты и оборудование щитов, элементы управления и сигнализации, силовое оборудование, кабеленесущие системы, провода и кабели. Разработка стенда программирования модели автоматизированной систем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правление техническими системам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ические средства и системы управления. Программируемое логическое реле в управлении и автоматизации процессов. Графический язык программирования, библиотеки блоков. Создание простых алгоритмов и программ для управления технологическим процессом. Создание алгоритма пуска и реверса электродвигателя. Управление освещением в помещениях.</w:t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120" w:before="0" w:after="0"/>
        <w:ind w:left="120" w:hanging="0"/>
        <w:jc w:val="both"/>
        <w:rPr/>
      </w:pPr>
      <w:r>
        <w:rPr/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161" w:after="0"/>
        <w:ind w:left="120" w:hanging="0"/>
        <w:jc w:val="both"/>
        <w:rPr>
          <w:rFonts w:ascii="Times New Roman" w:hAnsi="Times New Roman" w:cs="Times New Roman"/>
          <w:b/>
          <w:b/>
          <w:color w:val="333333"/>
          <w:sz w:val="28"/>
        </w:rPr>
      </w:pPr>
      <w:bookmarkStart w:id="3" w:name="block-32944519"/>
      <w:bookmarkStart w:id="4" w:name="block-32944521"/>
      <w:bookmarkEnd w:id="3"/>
      <w:bookmarkEnd w:id="4"/>
      <w:r>
        <w:rPr>
          <w:rFonts w:cs="Times New Roman" w:ascii="Times New Roman" w:hAnsi="Times New Roman"/>
          <w:b/>
          <w:color w:val="333333"/>
          <w:sz w:val="28"/>
        </w:rPr>
        <w:t>ПЛАНИРУЕМЫЕ ОБРАЗОВАТЕЛЬНЫЕ РЕЗУЛЬТАТЫ</w:t>
      </w:r>
    </w:p>
    <w:p>
      <w:pPr>
        <w:pStyle w:val="Normal"/>
        <w:spacing w:lineRule="auto" w:line="264" w:before="18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езультате изучения программы по учебному предмету «Труд (технология)»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нностное отношение к достижениям российских инженеров и учёных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2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3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роли художественной культуры как средства коммуникации и самовыражения в современном обществе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витие интереса к исследовательской деятельности, реализации на практике достижений наук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ние распознавать информационные угрозы и осуществлять защиту личности от этих угроз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6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pacing w:val="-4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ация на достижение выдающихся результатов в профессиона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7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езультате изучения программы по учебному предмету «Труд (технология)» на уровне основного общего образования у обучающегося будут сформированы познавательные универсальные учебные действия, регулятивные универсальные учебные действия, коммуникативные универсальные учебные действия.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проект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проблемы, связанные с ними цели, задачи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планирование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рабатывать и реализовывать проектный замысел и оформлять его в форме «продукта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самооценку процесса и результата проектной деятельности, взаимооценку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: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14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Самоорганизация</w:t>
      </w:r>
      <w:r>
        <w:rPr>
          <w:rFonts w:cs="Times New Roman" w:ascii="Times New Roman" w:hAnsi="Times New Roman"/>
          <w:color w:val="000000"/>
          <w:sz w:val="28"/>
        </w:rPr>
        <w:t xml:space="preserve">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лать выбор и брать ответственность за решение.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</w:t>
      </w:r>
      <w:r>
        <w:rPr>
          <w:rFonts w:cs="Times New Roman" w:ascii="Times New Roman" w:hAnsi="Times New Roman"/>
          <w:b/>
          <w:color w:val="000000"/>
          <w:sz w:val="28"/>
        </w:rPr>
        <w:t xml:space="preserve">амоконтроль (рефлексия) </w:t>
      </w:r>
      <w:r>
        <w:rPr>
          <w:rFonts w:cs="Times New Roman" w:ascii="Times New Roman" w:hAnsi="Times New Roman"/>
          <w:color w:val="000000"/>
          <w:sz w:val="28"/>
        </w:rPr>
        <w:t xml:space="preserve">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мение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168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бщение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ля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всех модулей </w:t>
      </w:r>
      <w:r>
        <w:rPr>
          <w:rFonts w:cs="Times New Roman" w:ascii="Times New Roman" w:hAnsi="Times New Roman"/>
          <w:color w:val="000000"/>
          <w:sz w:val="28"/>
        </w:rPr>
        <w:t>обязательны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 освоения содержания модуля «Производство и технологии»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характеризовать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характеризовать потреб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ассифицировать технику, описывать назначен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pacing w:val="-5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</w:rPr>
        <w:t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метод учебного проектирования, выполнять учебные проек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вать и характеризовать профессии, связанные с миром техники и технологий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6 классе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характеризовать машины и механиз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профессии, связанные с инженерной и изобретательской деятельностью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одить примеры развития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характеризовать народные промыслы и ремёсла Росс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области применения технологий, понимать их возможности и огранич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условия и риски применимости технологий с позиций экологически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профессии, связанные со сферой дизайна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8 класс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общие принципы управл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возможности и сферу применения совреме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направления развития и особенности перспек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лагать предпринимательские идеи, обосновывать их реше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определять проблему, анализировать потребности в продукт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культуру предпринимательства, виды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модели эконом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рабатывать бизнес-проек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pacing w:val="-4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</w:rPr>
        <w:t>оценивать эффективность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ировать своё профессиональное образование и профессиональную карьеру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 освоения содержания модуля «Компьютерная графика. Черчение»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виды и области применения графическ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типы графических изображений (рисунок, диаграмма, графики, графы, эскиз, технический рисунок, чертёж, схема, карта, пиктограмм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основные элементы графических изображений (точка, линия, контур, буквы и цифры, условные знаки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применять чертёж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итать и выполнять чертежи на листе А4 (рамка, основная надпись, масштаб, виды, нанесение размеров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мир профессий, связанных с черчением, компьютерной графикой их востребованность на рынке труда.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6 класс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и выполнять основные правила выполнения чертежей с использованием чертёж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и использовать для выполнения чертежей инструменты графического редакто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тексты, рисунки в графическом редактор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мир профессий, связанных с черчением, компьютерной графикой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виды конструкторск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характеризовать виды графических модел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и оформлять сборочный чертёж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ручными способами вычерчивания чертежей, эскизов и технических рисунков детал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автоматизированными способами вычерчивания чертежей, эскизов и техн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читать чертежи деталей и осуществлять расчёты по чертежа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мир профессий, связанных с черчением, компьютерной графикой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8 класс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программное обеспечение для создания проектн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различные виды док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способами создания, редактирования и трансформации графических объект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</w:rPr>
        <w:t>ных инструментов и приспособлений и (или)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оздавать и редактировать сложные 3D-модели и сборочные чертеж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мир профессий, связанных с черчением, компьютерной графикой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</w:rPr>
        <w:t>ных инструментов и приспособлений и (или)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оздавать 3D-модели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формлять конструкторскую документацию, в том числе с использованием систем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 освоения содержания модуля «3D-моделирование, прототипирование, макетирование»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7 классе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виды, свойства и назначение модел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виды макетов и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макеты различных видов, в том числе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развёртку и соединять фрагменты маке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сборку деталей маке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рабатывать графическую документац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мир профессий, связанных с изучаемыми технологиями макет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8 классе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азрабатывать оригинальные конструкции с использованием 3D-моделей, проводить их испытание, анализ, способы модернизации в зависимости от результатов испытани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оздавать 3D-модели, используя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адекватность модели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анализ и модернизацию компьютерной модел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зготавливать прототипы с использованием технологического оборудования (3D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зентовать изделие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характеризовать мир профессий, связанных с изучаемыми технологиями 3D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9 классе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редактор компьютерного трёхмерного проектирования для создания моделей сложных объект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зготавливать прототипы с использованием технологического оборудования (3D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выполнять этапы аддитив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азывать области применения 3D-моделировани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характеризовать мир профессий, связанных с изучаемыми технологиями 3D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 освоения содержания модуля «Технологии обработки материалов и пищевых продуктов»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характеризовать виды бумаги, её свойства, получение и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народные промыслы по обработке древесин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 материалы для изготовления изделий с учётом их свойств, технологий обработки, инструментов и приспособл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характеризовать виды древесины, пило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следовать, анализировать и сравнивать свойства древесины разных пород деревье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и называть пищевую ценность яиц, круп, овощ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одить примеры обработки пищевых продуктов, позволяющие максимально сохранять их пищевую ценность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выполнять технологии первичной обработки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выполнять технологии приготовления блюд из яиц,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виды планировки кухни; способы рационального размещения мебел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характеризовать текстильные материалы, классифицировать их, описывать основные этапы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и сравнивать свойства текстиль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ручные инструменты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готавливать швейную машину к работе с учётом безопасных правил её эксплуатации, выполнять простые операции машинной обработки (машинные строчки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последовательность изготовления швейных изделий, осуществлять контроль каче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группы профессий, описывать тенденции их развития, объяснять социальное значение групп профессий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 концу обучения</w:t>
      </w:r>
      <w:r>
        <w:rPr>
          <w:rFonts w:cs="Times New Roman" w:ascii="Times New Roman" w:hAnsi="Times New Roman"/>
          <w:b/>
          <w:color w:val="000000"/>
          <w:sz w:val="28"/>
        </w:rPr>
        <w:t xml:space="preserve"> в 6 класс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народные промыслы по обработке металл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характеризовать виды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следовать, анализировать и сравнивать свойства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инструменты, приспособления и технологическое оборудование при обработке тонколистового металла, проволо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рабатывать металлы и их сплавы слесарным инструменто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и называть пищевую ценность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качество молочных продуктов, называть правила хранения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выполнять технологии приготовления блюд из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виды теста, технологии приготовления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национальные блюда из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виды одежды, характеризовать стили одеж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современные текстильные материалы, их получение и свой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учебные проекты, соблюдая этапы и технологии изготовления проектных издел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следовать и анализир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 инструменты и оборудование, необходимые для изготовления выбранного изделия по данной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ять технологии механической обработки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художественное оформление издел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пластмассы и другие современные материалы, анализировать их свойства, возможность применения в быту и на производств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изготовление субъективно нового продукта, опираясь на общую технологическую схем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пределы применимости данной технологии, в том числе с экономических и экологических позиц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и называть пищевую ценность рыбы, морепродуктов продуктов; определять качество рыб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и называть пищевую ценность мяса животных, мяса птицы, определять качеств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выполнять технологии приготовления блюд из рыбы,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технологии приготовления из мяса животных, мяса птиц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блюда национальной кухни из рыбы, мяс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конструкционные особенности костюм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 освоения содержания модуля «Робототехника»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ассифицировать и характеризовать роботов по видам и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основные законы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характеризовать назначение деталей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составные части роботов, датчики в современных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учить опыт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ять навыки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навыками индивидуальной и коллективной деятельности, направленной на создание робототехнического продук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мир профессий, связанных с робототехникой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6 класс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виды транспортных роботов, описывать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труировать мобильного робота по схеме; усовершенствовать конструкц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ировать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правлять мобильными роботами в компьютерно-управляемых сред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характеризовать датчики, использованные при проектировании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зентовать издел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мир профессий, связанных с робототехникой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виды промышленн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беспилотные автома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вать виды бытов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датчики и программировать действие учебного робота в зависимости от задач проект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существлять робототехнические проекты, совершенствовать </w:t>
      </w:r>
      <w:r>
        <w:rPr>
          <w:rFonts w:cs="Times New Roman" w:ascii="Times New Roman" w:hAnsi="Times New Roman"/>
          <w:color w:val="000000"/>
          <w:spacing w:val="-2"/>
          <w:sz w:val="28"/>
        </w:rPr>
        <w:t>конструкцию, испытывать и презентовать результат проек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мир профессий, связанных с робототехникой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8 класс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одить примеры из истории развития беспилотного авиастроения, применения беспилотных летательных аппара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конструкцию беспилотных летательных аппаратов; описывать сферы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сборку беспилотного летательного аппара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пилотирование беспилотных летательных аппара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го пилотирования беспилотных летательных аппара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мир профессий, связанных с робототехникой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автоматизированные и робо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современные технологии в управлении автоматизированными и роботизированными системами (искусственный интеллект, нейротехнологии, машинное зрение, телеметрия и пр.), назвать области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принципы работы системы интернет вещей; сферы применения системы интернет вещей в промышленности и быт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перспективы развития беспилотной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труировать и моделировать автоматизированные и робототехнические системы с использованием материальных конструкторов с компьютерным управлением и обратной связь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ять алгоритмы и программы по управлению робото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языки программирования для управления робот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осуществлять управление групповым взаимодействием робо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го пилотиро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мир профессий, связанных с робототехникой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 освоения содержания модуля «Животноводство»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К концу обучения в 7–8 классах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основные направления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особенности основных видов сельскохозяйственных животных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полный технологический цикл получения продукции животно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виды сельскохозяйственных животных, характерных для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условия содержания животных в различн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навыками оказания первой помощи заболевшим или пораненным животны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способы переработки и хранения продукции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пути цифровизации животноводческ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особенности сельскохозяйственного произ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мир профессий, связанных с животноводством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 освоения содержания модуля «Растениеводство»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 концу обучения в 7–8 классах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основные направления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полный технологический цикл получения наиболее распространённой растениеводческой продукции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виды и свойства почв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ручные и механизированные инструменты обработки почв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ассифицировать культурные растения по различным основания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полезные дикорастущие растения и знать их свой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вать опасные для человека дикорастущие раст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полез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опас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методами сбора, переработки и хранения полезных дикорастущих растений и их плод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методами сбора, переработки и хранения полезных для человека гриб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основные направления цифровизации и роботизации в растениеводств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учить опыт использования цифровых устройств и программных сервисов в технологии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мир профессий, связанных с растениеводством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 освоения содержания вариативного модуля «Автоматизированные системы»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 концу обучения в 8–9 классах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признаки автоматизированных систем, их ви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принципы управления технологическим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управляющие и управляемые системы, функции обратной связ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pacing w:val="-4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</w:rPr>
        <w:t>осуществлять управление учебными 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труировать автома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основные электрические устройства и их функции для создания автоматизированных систе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принцип сборки электрических схе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сборку электрических схем с использованием электрических устройств и систе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результат работы электрической схемы при использовании различных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программирование автоматизированных систем на основе использования программированных логических рел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рабатывать проекты автоматизированных систем, направленных на эффективное управление технологическими процессами на производстве и в быт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мир профессий, связанных с автоматизированными системами, их востребованность на региональном рынке труда.</w:t>
      </w:r>
    </w:p>
    <w:p>
      <w:pPr>
        <w:pStyle w:val="Normal"/>
        <w:ind w:firstLine="708"/>
        <w:rPr/>
      </w:pPr>
      <w:r>
        <w:rPr/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0"/>
        <w:ind w:left="120" w:hanging="0"/>
        <w:rPr/>
      </w:pPr>
      <w:bookmarkStart w:id="5" w:name="block-32944521"/>
      <w:bookmarkStart w:id="6" w:name="block-32944522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394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95"/>
        <w:gridCol w:w="4816"/>
        <w:gridCol w:w="1406"/>
        <w:gridCol w:w="1841"/>
        <w:gridCol w:w="1910"/>
        <w:gridCol w:w="3075"/>
      </w:tblGrid>
      <w:tr>
        <w:trPr>
          <w:trHeight w:val="144" w:hRule="atLeast"/>
        </w:trPr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вокруг нас. Мир труда и професс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екты и проектировани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 в графику и черчени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элементы графических изображений и их построение. Мир професс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конструкционных материалов. Технология, ее основные составляющие. Бумага и ее свойств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ционные материалы и их свойств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ручной обработки древесины. Технологии обработки древесины с использованием электрифицированного инструмент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тделки изделий из древесины. Декорирование древесин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 и оценка качества изделия из древесины. Мир профессий. Защита и оценка качества проект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пищевых продуктов Мир професс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екстильных материалов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8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вейная машина как основное технологическое оборудование для изготовления швейных издел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9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швейных изделий. Чертеж и изготовление выкроек швейного издел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0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ческие операции по пошиву изделия. Оценка качества швейного изделия. Мир професс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6 </w:t>
            </w:r>
          </w:p>
        </w:tc>
        <w:tc>
          <w:tcPr>
            <w:tcW w:w="6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 в робототехнику. Робототехнический конструктор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: подвижные и неподвижные соединения, механическая передач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устройства: двигатель и контроллер, назначение, устройство и функци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робот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атчики, их функции и принцип работ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 в робототехнике. Основы проектной деятельност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364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35"/>
        <w:gridCol w:w="1841"/>
        <w:gridCol w:w="1910"/>
        <w:gridCol w:w="2646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 и моделирование. Мир професс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шины и механизмы. Перспективы развития техники и технолог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чение. Основные геометрические построени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ьютерная графика. Мир изображений. Создание изображений в графическом редактор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печатной продукции в графическом редакторе. Мир професс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конструкционных материалов. Металлы и сплав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онколистового металл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изготовления изделий из тонколистового металла и проволо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 и оценка качества изделий из металла. Мир професс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пищевых продуктов. Мир професс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екстильных материалов. Мир професс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текстильные материалы, получение и свойст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технологических операций по раскрою и пошиву швейного издели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6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бильная робототехник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ы: конструирование и упр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атчики. Назначение и функции различных датчиков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 движущейся моделью робота в компьютерно-управляемой сред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управления одним сервомотором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овой учебный проект по робототехнике. Профессии в области робототехни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7" w:name="block-32944522"/>
      <w:bookmarkStart w:id="8" w:name="block-32944526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(ИНВАРИАНТНЫЕ + ВАРИАТИВНЫЕ МОДУЛИ «РАСТЕНИЕВОДСТВО», «ЖИВОТНОВОДСТВО»)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28"/>
        <w:gridCol w:w="3959"/>
        <w:gridCol w:w="1080"/>
        <w:gridCol w:w="1841"/>
        <w:gridCol w:w="1910"/>
        <w:gridCol w:w="1347"/>
        <w:gridCol w:w="3075"/>
      </w:tblGrid>
      <w:tr>
        <w:trPr>
          <w:trHeight w:val="144" w:hRule="atLeast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зайн и технологии. Мир професс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фровые технологии на производстве. Управление производств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8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орская документ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ы автоматизированного проектирования (САПР). Последовательность построения чертежа в САПР. Мир професс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8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3D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 и 3D- моделирование. Макетирование Создание объёмных моделей с помощью компьютерных програм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приемы макетирования Мир профессий. Профессии, связанные с 3D-печать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8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композиционных материалов. Композиционные материал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механической обработки металлов с помощью стан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масса и другие современные материалы: свойства, получение и использ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 и оценка качества изделия из конструкционных материалов. Мир профессий. Защита прое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 и самоанализ результатов проектной деятель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пищевых продуктов. Рыба в питании челове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7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одежды. Плечевая и поясная одеж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8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Профессии, связанные с производством одеж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 </w:t>
            </w:r>
          </w:p>
        </w:tc>
        <w:tc>
          <w:tcPr>
            <w:tcW w:w="8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е и бытовые робо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зация и программирование робото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управления роботизированными модел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8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стениеводство</w:t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выращивания сельскохозяйственных культу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зные для человека дикорастущие растения, их заготов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ологические проблемы региона и их реш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8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Животноводство</w:t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адиции выращивания сельскохозяйственных животных реги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. Учебный групповой проект «Особенности сельского хозяйства региона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Основы проектной деятельности. Учебный групповой проект «Особенности сельского хозяйства региона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8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 </w:t>
            </w:r>
          </w:p>
        </w:tc>
        <w:tc>
          <w:tcPr>
            <w:tcW w:w="4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9" w:name="block-32944526"/>
      <w:bookmarkStart w:id="10" w:name="block-32944527"/>
      <w:bookmarkEnd w:id="9"/>
      <w:bookmarkEnd w:id="10"/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(ИНВАРИАНТНЫЕ + ВАРИАТИВНЫЕ МОДУЛИ «РАСТЕНИЕВОДСТВО», «ЖИВОТНОВОДСТВО») </w:t>
      </w:r>
    </w:p>
    <w:tbl>
      <w:tblPr>
        <w:tblW w:w="1393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61"/>
        <w:gridCol w:w="4850"/>
        <w:gridCol w:w="1402"/>
        <w:gridCol w:w="1841"/>
        <w:gridCol w:w="1910"/>
        <w:gridCol w:w="3075"/>
      </w:tblGrid>
      <w:tr>
        <w:trPr>
          <w:trHeight w:val="144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 производством и технологи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о и его виды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bf7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ынок труда. Функции рынка труда. Мир професси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я построения трехмерных моделей и чертежей в САПР. Создание трехмерной модели в САПР. Мир професси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я построения чертежа в САПР на основе трехмерной модел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3D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. 3D-моделирование как технология создания трехмерных моделе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прототипов с использованием с использованием технологического оборудования. Выполнение и защита проекта. Мир профессий. Профессии, связанные с 3D-печатью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 производств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 робототехнические системы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пилотные летательные аппараты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. Защита проекта. Мир професси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6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стениеводство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сельскохозяйственного производства региона. Агропромышленные комплексы в регион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 и роботизация сельскохозяйственного производств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Сельскохозяйственные професси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Животноводство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вотноводческие предприяти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ние цифровых технологий в животноводств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Профессии, связанные с деятельностью животновод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20/0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1" w:name="block-32944527"/>
      <w:bookmarkStart w:id="12" w:name="block-32944511"/>
      <w:bookmarkEnd w:id="11"/>
      <w:bookmarkEnd w:id="12"/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(ИНВАРИАНТНЫЕ МОДУЛИ) </w:t>
      </w:r>
    </w:p>
    <w:tbl>
      <w:tblPr>
        <w:tblW w:w="1338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13"/>
        <w:gridCol w:w="4798"/>
        <w:gridCol w:w="1442"/>
        <w:gridCol w:w="1841"/>
        <w:gridCol w:w="1910"/>
        <w:gridCol w:w="2480"/>
      </w:tblGrid>
      <w:tr>
        <w:trPr>
          <w:trHeight w:val="144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принимательство. Организация собственного производства. Мир професси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знес-планирование. Технологическое предпринимательство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я построения объёмных моделей и чертежей в САПР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построения разрезов и сечений в САПР. Мир професси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D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ддитивные технологии. Создание моделей, сложных объектов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Профессии, связанные с 3D-технологиям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 робототехники к искусственному интеллект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и программирование БЛА. Управление групповым взаимодействием роботов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«Интернет вещей»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й Интернет вещей  и потребительский Интернет веще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овой учебно-технический проект по теме «Интернет вещей»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профессии в области робототехники, искусственного интеллекта, интернета веще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3" w:name="block-32944511"/>
      <w:bookmarkStart w:id="14" w:name="block-32944524"/>
      <w:bookmarkEnd w:id="13"/>
      <w:bookmarkEnd w:id="14"/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78"/>
        <w:gridCol w:w="4649"/>
        <w:gridCol w:w="1194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вокруг нас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ческий процесс. Практическая работа «Анализ технологических операций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екты и проектирование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ни-проект «Разработка паспорта учебного проекта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графической грамоты. Практическая работа «Чтение графических изображений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Выполнение развёртки футляра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е изображени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Выполнение эскиза изделия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элементы графических изображений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Выполнение чертёжного шрифта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строения чертежей. Практическая работа «Выполнение чертежа плоской детали (изделия)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, связанные с черчением, их востребованность на рынке труда (чертёжник, картограф и др.)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я, ее основные составляющие. Бумага и её свойства. Практическая работа «Изучение свойств бумаги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о бумаги, история и современные технологии. Практическая работа «Составление технологической карты выполнения изделия из бумаги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и свойства конструкционных материалов. Древесина. Практическая работа «Изучение свойств древесины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дивидуальный творческий (учебный) проект «Изделие из древесины»: обоснование проекта, анализ ресурсов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я обработки древесины ручным инструментом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оекта «Изделие из древесины»: выполнение технологических операций ручными инструментами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древесины с использованием электрифицированного инструмент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оекта «Изделие из древесины»: выполнение технологических операций с использованием электрифицированного инструмент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тделки изделий из древесины. Декорирование древесины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оекта «Изделие из древесины». Отделка издели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 и оценка качества изделий из древесины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проекта «Изделие из древесины» к защите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, связанные с производством и обработкой древесины: столяр, плотник, резчик по дереву и др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и оценка качества проекта «Изделие из древесины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рационального питания. Пищевая ценность овощей. Технологии обработки овощей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овой проект по теме «Питание и здоровье человека». Практическая работа «Разработка технологической карты проектного блюда из овощей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щевая ценность круп. Технологии обработки круп. Практическая работа «Разработка технологической карты приготовления проектного блюда из крупы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щевая ценность и технологии обработки яиц. Лабораторно-практическая работа «Определение доброкачественности яиц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инария. Кухня, санитарно-гигиенические требования к помещению кухни. Практическая работа «Чертёж кухни в масштабе 1 : 20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рвировка стола, правила этикета. Групповой проект по теме «Питание и здоровье человека». Подготовка проекта к защите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Профессии, связанные с производством и обработкой пищевых продуктов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группового проекта «Питание и здоровье человека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ильные материалы, получение свойства. Практическая работа «Определение направления нитей основы и утка, лицевой и изнаночной сторон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ойства текстильных материалов. Практическая работа «Изучение свойств тканей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вейная машина, ее устройство. Виды машинных швов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Заправка верхней и нижней нитей машины. Выполнение прямых строчек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и изготовление швейных изделий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дивидуальный творческий (учебный) проект «Изделие из текстильных материалов»: обоснование проекта, анализ ресурсов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теж выкроек швейного издели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оекта «Изделие из текстильных материалов» по технологической карте: подготовка выкроек, раскрой издели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чные и машинные швы. Швейные машинные работы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оекта «Изделие из текстильных материалов» по технологической карте: выполнение технологических операций по пошиву издели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ценка качества изготовления проектного швейного издели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проекта «Изделие из текстильных материалов» к защите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Профессии, связанные со швейным производством: конструктор, технолог и др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проекта «Изделие из текстильных материалов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ка, сферы применени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Мой робот-помощник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робототехнической модели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Сортировка деталей конструктора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ханическая передача, её виды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Сборка модели с ременной или зубчатой передачей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устройства: электродвигатель и контроллер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Подключение мотора к контроллеру, управление вращением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ы. Роботы как исполнители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Сборка модели робота, программирование мотора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атчики, функции, принцип работы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Сборка модели робота, программирование датчика нажатия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кодов программ для двух датчиков нажати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Программирование модели робота с двумя датчиками нажатия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овой творческий (учебный) проект по робототехнике (разработка модели с ременной или зубчатой передачей, датчиком нажатия): обоснование проект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этапов группового проекта по робототехнике. Сборка модели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модели робота. Оценка качества модели робот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ытание модели робота. Подготовка проекта к защите. Защита проекта по робототехнике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ежуточная аттестаци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 в робототехнике: инженер по робототехнике, проектировщик робототехники и др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84"/>
        <w:gridCol w:w="4468"/>
        <w:gridCol w:w="1269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 и моделирование. Инженерные професси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Выполнение эскиза модели технического устройства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шины и механизмы. Кинематические схем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Чтение кинематических схем машин и механизмов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теж. Геометрическое черчени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Выполнение простейших геометрических построений с помощью чертежных инструментов и приспособлений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 в компьютерную графику. Мир изображени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Построение блок-схемы с помощью графических объектов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изображений в графическом редактор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Построение фигур в графическом редакторе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чатная продукция как результат компьютерной графики. Практическая работа «Создание печатной продукции в графическом редакторе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Профессии, связанные с компьютерной графикой: инженер-конструктор, архитектор, инженер-строитель и др.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аллы и сплавы. Свойства металлов и сплавов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Свойства металлов и сплавов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онколистового металл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дивидуальный творческий (учебный) проект «Изделие из металла»: обоснование проекта, анализ ресурсов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ческие операции: резание, гибка тонколистового металла и проволок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оекта «Изделие из металла» по технологической карте: выполнение технологических операций ручными инструмента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получения отверстий в заготовках из металла. Сверлени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оекта «Изделие из металла» по технологической карте: сверление, пробивание отверстий и другие технологические операци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сборки изделий из тонколистового металла и проволок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оекта «Изделие из металла» по технологической карте: изготовление и сборка проектного издел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 и оценка качества изделия из металл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ценка качества проектного изделия из металл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, связанные с производством и обработкой металлов: фрезеровщик, слесарь, токарь и др.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проекта «Изделие из металла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рационального питания: молоко и молочные продукт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овой проект по теме «Технологии обработки пищевых продуктов»: обоснование проекта, анализ ресурсов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приготовления блюд из молока. Лабораторно-практическая работа «Определение качества молочных продуктов органолептическим способом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овой проект по теме «Технологии обработки пищевых продуктов»: выполнение проекта, разработка технологических карт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приготовления разных видов тест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овой проект по теме «Технологии обработки пищевых продуктов». Практическая работа «Составление технологической карты блюда для проекта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фессии кондитер, хлебопек.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проекта по теме «Технологии обработки пищевых продуктов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ежда. Мода и стиль. Профессии, связанные с производством одежды: модельер одежды, закройщик, швея и др. Практическая работа «Определение стиля в одежде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ход за одеждой. Практическая работа «Уход за одеждой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текстильные материалы. Сравнение свойств тканей. Практическая работа «Составление характеристик современных текстильных материалов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бор ткани для швейного изделия (одежды) с учетом его эксплуатации. Практическая работа «Сопоставление свойств материалов и способа эксплуатации швейного изделия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шинные швы. Регуляторы швейной машины. Практическая работа «Выполнение образцов двойных швов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оекта «Изделие из текстильных материалов»: обоснование проекта, анализ ресурсов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вейные машинные работы. Раскрой проектного издел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оекта «Изделие из текстильных материалов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вейные машинные работы. Пошив швейного издел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оекта «Изделие из текстильных материалов»: выполнение технологических операций по пошиву проектного издел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оративная отделка швейных издели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оекта «Изделие из текстильных материалов»: выполнение технологических операций по отделке издел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ценка качества проектного швейного издел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проекта «Изделие из текстильных материалов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бильная робототехника. Транспортные робот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Характеристика транспортного робота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ые модели роботов с элементами управлен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Конструирование робота. Программирование поворотов робота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ы на колёсном ходу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Сборка робота и программирование нескольких светодиодов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атчики расстояния, назначение и функци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Программирование работы датчика расстояния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атчики линии, назначение и функци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Программирование работы датчика линии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моделей роботов в компьютерно-управляемой сред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Программирование модели транспортного робота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рвомотор, назначение, применение в моделях роботов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Управление несколькими сервомоторами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ижение модели транспортного робот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Проведение испытания, анализ разработанных программ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овой учебный проект по робототехнике (модель транспортного робота): обоснование проекта, анализ ресурсов, разработка модели. Сборка и программирование модели робот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ежуточная аттестац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проекта к защите. Испытание модели робот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проекта по робототехнике. Мир профессий. Профессии в области робототехники: мобильный робототехник, робототехник в машиностроении и др.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5" w:name="block-32944524"/>
      <w:bookmarkStart w:id="16" w:name="block-32944512"/>
      <w:bookmarkEnd w:id="15"/>
      <w:bookmarkEnd w:id="16"/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(ИНВАРИАНТНЫЕ + ВАРИАТИВНЫЕ МОДУЛИ «РАСТЕНИЕВОДСТВО», «ЖИВОТНОВОДСТВО»)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64"/>
        <w:gridCol w:w="3731"/>
        <w:gridCol w:w="995"/>
        <w:gridCol w:w="1841"/>
        <w:gridCol w:w="1910"/>
        <w:gridCol w:w="1347"/>
        <w:gridCol w:w="3452"/>
      </w:tblGrid>
      <w:tr>
        <w:trPr>
          <w:trHeight w:val="144" w:hRule="atLeast"/>
        </w:trPr>
        <w:tc>
          <w:tcPr>
            <w:tcW w:w="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зайн и технологии. Мир профессий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s://resh.edu.ru /subject/lesson/2724/main/</w:t>
              </w:r>
            </w:hyperlink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Разработка дизайн-проекта изделия на основе мотивов народных промыслов (по выбору)»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фровые технологии на производстве. Управление производством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Применение цифровых технологий на производстве (по выбору)»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орская документация. Сборочный чертеж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s://resh.edu.ru /subject/lesson/3306/main/</w:t>
              </w:r>
            </w:hyperlink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Чтение сборочного чертежа»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ы автоматизированного проектирования (САПР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Создание чертежа в САПР»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геометрических фигур в САПР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Построение геометрических фигур в чертежном редакторе»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чертежа детали в САПР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s://uchebnik.mos.ru/material_ view/ lesson_templates/1062106? menuReferrer=catalogu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theme_frame_ids=31947580% 2C31947566%2C31947581 subject_program_ids=31937348</w:t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Выполнение сборочного чертежа»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D-моделирование и макетирование. Типы макето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Создание объемной модели макета, развертки»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Профессия макетчик. Основные приемы макетирова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Редактирование чертежа развертки»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кация конструкционных материалов. Композиционные материалы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дивидуальный творческий (учебный) проект «Изделие из конструкционных и поделочных материалов»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механической обработки конструкционных материалов с помощью технологического оборудова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оекта «Изделие из конструкционных и поделочных материалов»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Calibri" w:cs="Calibri"/>
              </w:rPr>
              <w:t xml:space="preserve">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 xml:space="preserve">https://resh.edu.ru 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hyperlink r:id="rId26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/subject/lesson/3299/main/</w:t>
              </w:r>
            </w:hyperlink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механической обработки металлов с помощью станко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6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 xml:space="preserve">https://resh.edu.ru 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hyperlink r:id="rId26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/subject/lesson/3297/start/</w:t>
              </w:r>
            </w:hyperlink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оекта «Изделие из конструкционных и поделочных материалов» по технологической карте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ьба и резьбовые соединения. Способы нарезания резьбы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оекта «Изделие из конструкционных и поделочных материалов» по технологической карте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массы. Способы обработки и отделки изделий из пластмассы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оекта «Изделие из конструкционных и поделочных материалов» по технологической карте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 и оценка качества изделия из конструкционных материалов. Оценка себестоимости издел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проекта «Изделие из конструкционных и поделочных материалов» к защите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 в области получения и применения современных материалов, наноматериалов: инженер по наноэлектронике и др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проекта «Изделие из конструкционных и поделочных материалов»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ыба, морепродукты в питании человека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Calibri" w:cs="Calibri"/>
              </w:rPr>
              <w:t xml:space="preserve">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 xml:space="preserve">https://resh.edu.ru 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hyperlink r:id="rId268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/subject/lesson/1494/main/</w:t>
              </w:r>
            </w:hyperlink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овой проект по теме «Технологии обработки пищевых продуктов»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ясо животных, мясо птицы в питании человека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Calibri" w:cs="Calibri"/>
              </w:rPr>
              <w:t xml:space="preserve">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 xml:space="preserve">https://resh.edu.ru 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hyperlink r:id="rId270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/subject/lesson/3148/start/</w:t>
              </w:r>
            </w:hyperlink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оекта по теме «Технологии обработки пищевых продуктов»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Профессии повар, технолог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проекта по теме «Технологии обработки пищевых продуктов»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одежды. Плечевая и поясная одежда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Моделирование поясной и плечевой одежды»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тёж выкроек швейного издел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технологических операций по раскрою и пошиву изделия, отделке изделия (по выбору обучающихся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ценка качества швейного издел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Профессии, связанные с производством одежды: дизайнер одежды, конструктор и др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е роботы, их классификация, назначение, использование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Использование операторов ввода-вывода в визуальной среде программирования»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моделей роботов. Управление роботами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Разработка конструкции робота»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ческая структура «Цикл»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Составление цепочки команд»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ческая структура «Ветвление»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Calibri" w:cs="Calibri"/>
              </w:rPr>
              <w:t xml:space="preserve">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 xml:space="preserve">https://resh.edu.ru  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hyperlink r:id="rId27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/subject/lesson/1264/</w:t>
              </w:r>
            </w:hyperlink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Применение основных алгоритмических структур. Контроль движения при помощи датчиков»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налы связи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Программирование дополнительных механизмов»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станционное управление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8/</w:t>
              </w:r>
            </w:hyperlink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Программирование пульта дистанционного управления. Дистанционное управление роботами»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аимодействие нескольких робото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Calibri" w:cs="Calibri"/>
              </w:rPr>
              <w:t xml:space="preserve"> 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 xml:space="preserve">https://resh.edu.ru 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hyperlink r:id="rId27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/subject/lesson/1107/</w:t>
              </w:r>
            </w:hyperlink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Программирование роботов для совместной работы. Выполнение общей задачи»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выращивания сельскохозяйственных культур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Calibri" w:cs="Calibri"/>
              </w:rPr>
              <w:t xml:space="preserve"> 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 xml:space="preserve">https://resh.edu.ru 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hyperlink r:id="rId27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/subject/lesson/7584/conspect/</w:t>
              </w:r>
            </w:hyperlink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Технологии выращивания растений в регионе»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зные для человека дикорастущие растения и их классификац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Calibri" w:cs="Calibri"/>
              </w:rPr>
              <w:t xml:space="preserve">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 xml:space="preserve">https://resh.edu.ru/ 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hyperlink r:id="rId279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ubject/lesson/7104/conspect/</w:t>
              </w:r>
            </w:hyperlink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Технология заготовки дикорастущих растений»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хранение природной среды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Calibri" w:cs="Calibri"/>
              </w:rPr>
              <w:t xml:space="preserve"> </w:t>
            </w:r>
            <w:hyperlink r:id="rId280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 xml:space="preserve">https://resh.edu.ru 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hyperlink r:id="rId281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/subject/lesson/7106/conspect/</w:t>
              </w:r>
            </w:hyperlink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овая практическая работа по составлению и описанию экологических проблем региона, связанных с деятельностью человека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адиции выращивания сельскохозяйственных животных регион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Calibri" w:cs="Calibri"/>
              </w:rPr>
              <w:t xml:space="preserve"> 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 xml:space="preserve">https://resh.edu.ru   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hyperlink r:id="rId28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/subject/lesson/7107/conspect/</w:t>
              </w:r>
            </w:hyperlink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Сельскохозяйственные предприятия региона»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выращивания сельскохозяйственных животных региона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ебный групповой проект «Особенности сельского хозяйства региона». Мир профессий: ветеринар, зоотехник и др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ежуточная аттестац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ебный групповой проект «Особенности сельского хозяйства региона»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 </w:t>
            </w:r>
          </w:p>
        </w:tc>
        <w:tc>
          <w:tcPr>
            <w:tcW w:w="4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7" w:name="block-32944512"/>
      <w:bookmarkStart w:id="18" w:name="block-32944515"/>
      <w:bookmarkEnd w:id="17"/>
      <w:bookmarkEnd w:id="18"/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(ИНВАРИАНТНЫЕ + ВАРИАТИВНЫЕ МОДУЛИ «РАСТЕНИЕВОДСТВО», «ЖИВОТНОВОДСТВО»)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16"/>
        <w:gridCol w:w="4299"/>
        <w:gridCol w:w="1125"/>
        <w:gridCol w:w="1841"/>
        <w:gridCol w:w="1910"/>
        <w:gridCol w:w="1347"/>
        <w:gridCol w:w="2702"/>
      </w:tblGrid>
      <w:tr>
        <w:trPr>
          <w:trHeight w:val="144" w:hRule="atLeast"/>
        </w:trPr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 в экономике и производств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новации на производстве. Инновационные предприятия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ынок труда. Трудовые ресурс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s://resh.edu.ru /subject/lesson/2932/main/</w:t>
              </w:r>
            </w:hyperlink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Профориентационный групповой проект «Мир профессий»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я построения трехмерных моделей в САПР. Мир профессий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Создание трехмерной модели в САПР»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чертежа в САПР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Построение чертежа на основе трехмерной модели»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. Сферы применения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создания визуальных моделей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прототипов. Технология 3D-печат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дивидуальный творческий (учебный) проект «Прототип изделия из пластмассы (других материалов по выбору»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кация 3D-принтеров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D-принтер, устройство, использование для создания прототипов. Индивидуальный творческий (учебный) проект «Прототип изделия из пластмассы (других материалов (по выбору)»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ройка 3D-принтера и печать прототипа. Индивидуальный творческий (учебный) проек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 качества и постобработка распечатанных деталей. Мир профессий. Защита проек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 производств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s://resh.edu.ru  /subject/lesson/3316/start/</w:t>
              </w:r>
            </w:hyperlink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 робототехнические систем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пилотные воздушные суда. История развития беспилотного авиастроения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эродинамика БЛА. Конструкция БЛ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компоненты и системы управления БЛ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мультикоптерных аппарато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обальные и локальные системы позиционирования. Теория ручного управления беспилотным воздушным судном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ласти применения беспилотных авиационных систем. Основы проектной деятельности. Разработка учебного проекта по робототехник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. Подготовка проекта к защит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 в робототехнике. Основы проектной деятельности. Защита проек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сельскохозяйственного производства региона. Агропромышленные комплексы в регион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ежуточная аттестация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 и роботизация сельскохозяйственного производств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Сельскохозяйственные профессии: агроном, агрохимик и др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s://resh.edu.ru /subject/lesson/3286/main/</w:t>
              </w:r>
            </w:hyperlink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вотноводческие предприятия. Практическая работа «Анализ функционирования животноводческих комплексов региона»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ние цифровых технологий в животноводств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</w:t>
            </w:r>
            <w:hyperlink r:id="rId28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s://resh.edu.ru /subject/lesson/3286/main/</w:t>
              </w:r>
            </w:hyperlink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Искусственный интеллект и другие цифровые технологии в животноводстве»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Профессии, связанные с деятельностью животновод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9" w:name="block-32944515"/>
      <w:bookmarkStart w:id="20" w:name="block-32944517"/>
      <w:bookmarkEnd w:id="19"/>
      <w:bookmarkEnd w:id="20"/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(ИНВАРИАНТНЫЕ МОДУЛИ)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87"/>
        <w:gridCol w:w="4646"/>
        <w:gridCol w:w="1088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приниматель и предпринимательство. Предпринимательская деятельность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Модель реализации бизнес-идеи. Этапы разработки бизнес-проекта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я создания объемных моделей в САПР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Выполнение трехмерной объемной модели изделия в САПР»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чертежей с использованием разрезов и сечений в САПР. Практическая работа «Выполнение чертежа с использованием разрезов и сечений в САПР»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, связанные с изучаемыми технологиями, проектированием с использованием САПР, их востребованность на рынке труда: архитектурный визуализатор, урбанист, UX-дизайнер и др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ддитивные технологии. Современные технологии обработки материалов и прототипирование. Области применения трёхмерного сканировани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тапы аддитивного производства. Основные настройки для выполнения печати на 3D-принтере. Подготовка к печати. Печать 3D-модели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дивидуальный творческий (учебный) проект по модулю «3D-моделирование, прототипирование, макетирование»: обоснование проекта, разработка проекта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, связанные с 3D-технологиями в современном производстве: их востребованность на рынке труда: 3D-дизайнер оператор (инженер) строительного 3D-принтера, 3D-кондитер, 3D-повар и др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 робототехники к искусственному интеллекту. Практическая работа. «Анализ направлений применения искусственного интеллекта»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«Интернет вещей». Практическая работа «Создание системы умного освещения»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й Интернет вещей. Практическая работа «Система умного полива»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требительский Интернет вещей. Практическая работа «Модель системы безопасности в Умном доме»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овой учебно-технический проект по теме «Интернет вещей»: разработка проекта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овой учебно-технический проект по теме «Интернет вещей»: презентация и защита проекта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профессии в области робототехники, искусственного интеллекта, Интернета вещей: инженер-разработчик в области Интернета вещей, аналитик Интернета вещей, проектировщик инфраструктуры умного дома и др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21" w:name="block-32944517"/>
      <w:bookmarkStart w:id="22" w:name="block-32944529"/>
      <w:bookmarkEnd w:id="21"/>
      <w:bookmarkEnd w:id="22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Технология, 6 класс/ Глозман Е.С., Кожина О.А., Хотунцев Ю.Л. и другие, Общество с ограниченной ответственностью «ДРОФА»; Акционерное общество «Издательство «Просвещение»</w:t>
      </w:r>
      <w:r>
        <w:rPr>
          <w:rFonts w:eastAsia="Calibri" w:cs="Times New Roman" w:ascii="Times New Roman" w:hAnsi="Times New Roman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• Технология, 7 класс/ Глозман Е.С., Кожина О.А., Хотунцев Ю.Л. и другие, Общество с ограниченной ответственностью «ДРОФА»; Акционерное общество «Издательство «Просвещение»</w:t>
      </w:r>
      <w:r>
        <w:rPr>
          <w:rFonts w:eastAsia="Calibri" w:cs="Times New Roman" w:ascii="Times New Roman" w:hAnsi="Times New Roman"/>
          <w:sz w:val="24"/>
          <w:szCs w:val="24"/>
        </w:rPr>
        <w:br/>
      </w:r>
      <w:bookmarkStart w:id="23" w:name="d2b9d9b0-d347-41b0-b449-60da5db8c7f8"/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• Технология, 8-9 классы/ Глозман Е.С., Кожина О.А., Хотунцев Ю.Л. и другие, Общество с ограниченной ответственностью «ДРОФА»; Акционерное общество «Издательство «Просвещение»</w:t>
      </w:r>
      <w:bookmarkEnd w:id="23"/>
      <w:r>
        <w:rPr>
          <w:rFonts w:eastAsia="Calibri" w:cs="Times New Roman" w:ascii="Times New Roman" w:hAnsi="Times New Roman"/>
          <w:color w:val="000000"/>
          <w:sz w:val="24"/>
          <w:szCs w:val="24"/>
        </w:rPr>
        <w:t>‌​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widowControl w:val="false"/>
        <w:autoSpaceDE w:val="false"/>
        <w:spacing w:lineRule="auto" w:line="290" w:before="152" w:after="0"/>
        <w:ind w:left="106" w:right="-1" w:hanging="0"/>
        <w:rPr/>
      </w:pPr>
      <w:r>
        <w:rPr>
          <w:rFonts w:cs="Times New Roman" w:ascii="Times New Roman" w:hAnsi="Times New Roman"/>
          <w:sz w:val="24"/>
          <w:szCs w:val="24"/>
        </w:rPr>
        <w:t>Технология. Методическое пособие 5-9 классы: учебное пособие для общеобразовательных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й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М.Казакевич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В.Пичугина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Ю.Семёнова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вещение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240" w:before="0" w:after="0"/>
        <w:ind w:left="119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https://resh.edu.ru/ Российская электронная шк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https://learningapps.ru/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http://school-collection.edu.ru/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https://megabook.ru/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https://rosuchebnik.ru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http://www.prosv.ru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https://lbz.ru/metodist/index.php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https://edu.ru</w:t>
      </w:r>
    </w:p>
    <w:p>
      <w:pPr>
        <w:pStyle w:val="Normal"/>
        <w:spacing w:before="0" w:after="20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  <w:bookmarkStart w:id="24" w:name="block-32944529"/>
      <w:bookmarkStart w:id="25" w:name="block-32944529"/>
      <w:bookmarkEnd w:id="25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lesson.academy-content.myschool.edu.ru/20/06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resh.edu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resh.edu.ru/" TargetMode="External"/><Relationship Id="rId14" Type="http://schemas.openxmlformats.org/officeDocument/2006/relationships/hyperlink" Target="https://resh.edu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resh.edu.ru/" TargetMode="External"/><Relationship Id="rId17" Type="http://schemas.openxmlformats.org/officeDocument/2006/relationships/hyperlink" Target="https://resh.edu.ru/" TargetMode="External"/><Relationship Id="rId18" Type="http://schemas.openxmlformats.org/officeDocument/2006/relationships/hyperlink" Target="https://resh.edu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resh.edu.ru/" TargetMode="External"/><Relationship Id="rId21" Type="http://schemas.openxmlformats.org/officeDocument/2006/relationships/hyperlink" Target="https://resh.edu.ru/" TargetMode="External"/><Relationship Id="rId22" Type="http://schemas.openxmlformats.org/officeDocument/2006/relationships/hyperlink" Target="https://resh.edu.ru/" TargetMode="External"/><Relationship Id="rId23" Type="http://schemas.openxmlformats.org/officeDocument/2006/relationships/hyperlink" Target="https://resh.edu.ru/" TargetMode="External"/><Relationship Id="rId24" Type="http://schemas.openxmlformats.org/officeDocument/2006/relationships/hyperlink" Target="https://resh.edu.ru/" TargetMode="External"/><Relationship Id="rId25" Type="http://schemas.openxmlformats.org/officeDocument/2006/relationships/hyperlink" Target="https://resh.edu.ru/" TargetMode="External"/><Relationship Id="rId26" Type="http://schemas.openxmlformats.org/officeDocument/2006/relationships/hyperlink" Target="https://resh.edu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resh.edu.ru/" TargetMode="External"/><Relationship Id="rId29" Type="http://schemas.openxmlformats.org/officeDocument/2006/relationships/hyperlink" Target="https://resh.edu.ru/" TargetMode="External"/><Relationship Id="rId30" Type="http://schemas.openxmlformats.org/officeDocument/2006/relationships/hyperlink" Target="https://resh.edu.ru/" TargetMode="External"/><Relationship Id="rId31" Type="http://schemas.openxmlformats.org/officeDocument/2006/relationships/hyperlink" Target="https://resh.edu.ru/" TargetMode="External"/><Relationship Id="rId32" Type="http://schemas.openxmlformats.org/officeDocument/2006/relationships/hyperlink" Target="https://resh.edu.ru/" TargetMode="External"/><Relationship Id="rId33" Type="http://schemas.openxmlformats.org/officeDocument/2006/relationships/hyperlink" Target="https://resh.edu.ru/" TargetMode="External"/><Relationship Id="rId34" Type="http://schemas.openxmlformats.org/officeDocument/2006/relationships/hyperlink" Target="https://resh.edu.ru/" TargetMode="External"/><Relationship Id="rId35" Type="http://schemas.openxmlformats.org/officeDocument/2006/relationships/hyperlink" Target="https://resh.edu.ru/" TargetMode="External"/><Relationship Id="rId36" Type="http://schemas.openxmlformats.org/officeDocument/2006/relationships/hyperlink" Target="https://resh.edu.ru/" TargetMode="External"/><Relationship Id="rId37" Type="http://schemas.openxmlformats.org/officeDocument/2006/relationships/hyperlink" Target="https://resh.edu.ru/" TargetMode="External"/><Relationship Id="rId38" Type="http://schemas.openxmlformats.org/officeDocument/2006/relationships/hyperlink" Target="https://resh.edu.ru/" TargetMode="External"/><Relationship Id="rId39" Type="http://schemas.openxmlformats.org/officeDocument/2006/relationships/hyperlink" Target="https://resh.edu.ru/" TargetMode="External"/><Relationship Id="rId40" Type="http://schemas.openxmlformats.org/officeDocument/2006/relationships/hyperlink" Target="https://resh.edu.ru/" TargetMode="External"/><Relationship Id="rId41" Type="http://schemas.openxmlformats.org/officeDocument/2006/relationships/hyperlink" Target="https://resh.edu.ru/" TargetMode="External"/><Relationship Id="rId42" Type="http://schemas.openxmlformats.org/officeDocument/2006/relationships/hyperlink" Target="https://resh.edu.ru/" TargetMode="External"/><Relationship Id="rId43" Type="http://schemas.openxmlformats.org/officeDocument/2006/relationships/hyperlink" Target="https://lesson.academy-content.myschool.edu.ru/20/06" TargetMode="External"/><Relationship Id="rId44" Type="http://schemas.openxmlformats.org/officeDocument/2006/relationships/hyperlink" Target="https://resh.edu.ru/" TargetMode="External"/><Relationship Id="rId45" Type="http://schemas.openxmlformats.org/officeDocument/2006/relationships/hyperlink" Target="https://lesson.academy-content.myschool.edu.ru/20/06" TargetMode="External"/><Relationship Id="rId46" Type="http://schemas.openxmlformats.org/officeDocument/2006/relationships/hyperlink" Target="https://resh.edu.ru/" TargetMode="External"/><Relationship Id="rId47" Type="http://schemas.openxmlformats.org/officeDocument/2006/relationships/hyperlink" Target="https://lesson.academy-content.myschool.edu.ru/20/06" TargetMode="External"/><Relationship Id="rId48" Type="http://schemas.openxmlformats.org/officeDocument/2006/relationships/hyperlink" Target="https://resh.edu.ru/" TargetMode="External"/><Relationship Id="rId49" Type="http://schemas.openxmlformats.org/officeDocument/2006/relationships/hyperlink" Target="https://lesson.academy-content.myschool.edu.ru/20/06" TargetMode="External"/><Relationship Id="rId50" Type="http://schemas.openxmlformats.org/officeDocument/2006/relationships/hyperlink" Target="https://resh.edu.ru/" TargetMode="External"/><Relationship Id="rId51" Type="http://schemas.openxmlformats.org/officeDocument/2006/relationships/hyperlink" Target="https://lesson.academy-content.myschool.edu.ru/20/06" TargetMode="External"/><Relationship Id="rId52" Type="http://schemas.openxmlformats.org/officeDocument/2006/relationships/hyperlink" Target="https://resh.edu.ru/" TargetMode="External"/><Relationship Id="rId53" Type="http://schemas.openxmlformats.org/officeDocument/2006/relationships/hyperlink" Target="https://lesson.academy-content.myschool.edu.ru/20/06" TargetMode="External"/><Relationship Id="rId54" Type="http://schemas.openxmlformats.org/officeDocument/2006/relationships/hyperlink" Target="https://resh.edu.ru/" TargetMode="External"/><Relationship Id="rId55" Type="http://schemas.openxmlformats.org/officeDocument/2006/relationships/hyperlink" Target="https://lesson.academy-content.myschool.edu.ru/20/06" TargetMode="External"/><Relationship Id="rId56" Type="http://schemas.openxmlformats.org/officeDocument/2006/relationships/hyperlink" Target="https://resh.edu.ru/" TargetMode="External"/><Relationship Id="rId57" Type="http://schemas.openxmlformats.org/officeDocument/2006/relationships/hyperlink" Target="https://lesson.academy-content.myschool.edu.ru/20/06" TargetMode="External"/><Relationship Id="rId58" Type="http://schemas.openxmlformats.org/officeDocument/2006/relationships/hyperlink" Target="https://resh.edu.ru/" TargetMode="External"/><Relationship Id="rId59" Type="http://schemas.openxmlformats.org/officeDocument/2006/relationships/hyperlink" Target="https://lesson.academy-content.myschool.edu.ru/20/06" TargetMode="External"/><Relationship Id="rId60" Type="http://schemas.openxmlformats.org/officeDocument/2006/relationships/hyperlink" Target="https://resh.edu.ru/" TargetMode="External"/><Relationship Id="rId61" Type="http://schemas.openxmlformats.org/officeDocument/2006/relationships/hyperlink" Target="https://lesson.academy-content.myschool.edu.ru/20/06" TargetMode="External"/><Relationship Id="rId62" Type="http://schemas.openxmlformats.org/officeDocument/2006/relationships/hyperlink" Target="https://resh.edu.ru/" TargetMode="External"/><Relationship Id="rId63" Type="http://schemas.openxmlformats.org/officeDocument/2006/relationships/hyperlink" Target="https://lesson.academy-content.myschool.edu.ru/20/06" TargetMode="External"/><Relationship Id="rId64" Type="http://schemas.openxmlformats.org/officeDocument/2006/relationships/hyperlink" Target="https://resh.edu.ru/" TargetMode="External"/><Relationship Id="rId65" Type="http://schemas.openxmlformats.org/officeDocument/2006/relationships/hyperlink" Target="https://lesson.academy-content.myschool.edu.ru/20/06" TargetMode="External"/><Relationship Id="rId66" Type="http://schemas.openxmlformats.org/officeDocument/2006/relationships/hyperlink" Target="https://resh.edu.ru/" TargetMode="External"/><Relationship Id="rId67" Type="http://schemas.openxmlformats.org/officeDocument/2006/relationships/hyperlink" Target="https://lesson.academy-content.myschool.edu.ru/20/06" TargetMode="External"/><Relationship Id="rId68" Type="http://schemas.openxmlformats.org/officeDocument/2006/relationships/hyperlink" Target="https://resh.edu.ru/" TargetMode="External"/><Relationship Id="rId69" Type="http://schemas.openxmlformats.org/officeDocument/2006/relationships/hyperlink" Target="https://lesson.academy-content.myschool.edu.ru/20/06" TargetMode="External"/><Relationship Id="rId70" Type="http://schemas.openxmlformats.org/officeDocument/2006/relationships/hyperlink" Target="https://resh.edu.ru/" TargetMode="External"/><Relationship Id="rId71" Type="http://schemas.openxmlformats.org/officeDocument/2006/relationships/hyperlink" Target="https://lesson.academy-content.myschool.edu.ru/20/06" TargetMode="External"/><Relationship Id="rId72" Type="http://schemas.openxmlformats.org/officeDocument/2006/relationships/hyperlink" Target="https://resh.edu.ru/" TargetMode="External"/><Relationship Id="rId73" Type="http://schemas.openxmlformats.org/officeDocument/2006/relationships/hyperlink" Target="https://lesson.academy-content.myschool.edu.ru/20/06" TargetMode="External"/><Relationship Id="rId74" Type="http://schemas.openxmlformats.org/officeDocument/2006/relationships/hyperlink" Target="https://resh.edu.ru/" TargetMode="External"/><Relationship Id="rId75" Type="http://schemas.openxmlformats.org/officeDocument/2006/relationships/hyperlink" Target="https://lesson.academy-content.myschool.edu.ru/20/06" TargetMode="External"/><Relationship Id="rId76" Type="http://schemas.openxmlformats.org/officeDocument/2006/relationships/hyperlink" Target="https://resh.edu.ru/" TargetMode="External"/><Relationship Id="rId77" Type="http://schemas.openxmlformats.org/officeDocument/2006/relationships/hyperlink" Target="https://lesson.academy-content.myschool.edu.ru/20/06" TargetMode="External"/><Relationship Id="rId78" Type="http://schemas.openxmlformats.org/officeDocument/2006/relationships/hyperlink" Target="https://resh.edu.ru/" TargetMode="External"/><Relationship Id="rId79" Type="http://schemas.openxmlformats.org/officeDocument/2006/relationships/hyperlink" Target="https://lesson.academy-content.myschool.edu.ru/20/06" TargetMode="External"/><Relationship Id="rId80" Type="http://schemas.openxmlformats.org/officeDocument/2006/relationships/hyperlink" Target="https://resh.edu.ru/" TargetMode="External"/><Relationship Id="rId81" Type="http://schemas.openxmlformats.org/officeDocument/2006/relationships/hyperlink" Target="https://lesson.academy-content.myschool.edu.ru/20/06" TargetMode="External"/><Relationship Id="rId82" Type="http://schemas.openxmlformats.org/officeDocument/2006/relationships/hyperlink" Target="https://resh.edu.ru/" TargetMode="External"/><Relationship Id="rId83" Type="http://schemas.openxmlformats.org/officeDocument/2006/relationships/hyperlink" Target="https://lesson.academy-content.myschool.edu.ru/20/06" TargetMode="External"/><Relationship Id="rId84" Type="http://schemas.openxmlformats.org/officeDocument/2006/relationships/hyperlink" Target="https://resh.edu.ru/" TargetMode="External"/><Relationship Id="rId85" Type="http://schemas.openxmlformats.org/officeDocument/2006/relationships/hyperlink" Target="https://lesson.academy-content.myschool.edu.ru/20/06" TargetMode="External"/><Relationship Id="rId86" Type="http://schemas.openxmlformats.org/officeDocument/2006/relationships/hyperlink" Target="https://resh.edu.ru/" TargetMode="External"/><Relationship Id="rId87" Type="http://schemas.openxmlformats.org/officeDocument/2006/relationships/hyperlink" Target="https://lesson.academy-content.myschool.edu.ru/20/06" TargetMode="External"/><Relationship Id="rId88" Type="http://schemas.openxmlformats.org/officeDocument/2006/relationships/hyperlink" Target="https://lesson.academy-content.myschool.edu.ru/" TargetMode="External"/><Relationship Id="rId89" Type="http://schemas.openxmlformats.org/officeDocument/2006/relationships/hyperlink" Target="https://m.edsoo.ru/7f41bf72" TargetMode="External"/><Relationship Id="rId90" Type="http://schemas.openxmlformats.org/officeDocument/2006/relationships/hyperlink" Target="https://resh.edu.ru/" TargetMode="External"/><Relationship Id="rId91" Type="http://schemas.openxmlformats.org/officeDocument/2006/relationships/hyperlink" Target="https://lesson.academy-content.myschool.edu.ru/20/06" TargetMode="External"/><Relationship Id="rId92" Type="http://schemas.openxmlformats.org/officeDocument/2006/relationships/hyperlink" Target="https://resh.edu.ru/" TargetMode="External"/><Relationship Id="rId93" Type="http://schemas.openxmlformats.org/officeDocument/2006/relationships/hyperlink" Target="https://lesson.academy-content.myschool.edu.ru/20/06" TargetMode="External"/><Relationship Id="rId94" Type="http://schemas.openxmlformats.org/officeDocument/2006/relationships/hyperlink" Target="https://resh.edu.ru/" TargetMode="External"/><Relationship Id="rId95" Type="http://schemas.openxmlformats.org/officeDocument/2006/relationships/hyperlink" Target="https://lesson.academy-content.myschool.edu.ru/20/06" TargetMode="External"/><Relationship Id="rId96" Type="http://schemas.openxmlformats.org/officeDocument/2006/relationships/hyperlink" Target="https://resh.edu.ru/" TargetMode="External"/><Relationship Id="rId97" Type="http://schemas.openxmlformats.org/officeDocument/2006/relationships/hyperlink" Target="https://lesson.academy-content.myschool.edu.ru/20/06" TargetMode="External"/><Relationship Id="rId98" Type="http://schemas.openxmlformats.org/officeDocument/2006/relationships/hyperlink" Target="https://resh.edu.ru/" TargetMode="External"/><Relationship Id="rId99" Type="http://schemas.openxmlformats.org/officeDocument/2006/relationships/hyperlink" Target="https://lesson.academy-content.myschool.edu.ru/20/06" TargetMode="External"/><Relationship Id="rId100" Type="http://schemas.openxmlformats.org/officeDocument/2006/relationships/hyperlink" Target="https://resh.edu.ru/" TargetMode="External"/><Relationship Id="rId101" Type="http://schemas.openxmlformats.org/officeDocument/2006/relationships/hyperlink" Target="https://lesson.academy-content.myschool.edu.ru/20/06" TargetMode="External"/><Relationship Id="rId102" Type="http://schemas.openxmlformats.org/officeDocument/2006/relationships/hyperlink" Target="https://resh.edu.ru/" TargetMode="External"/><Relationship Id="rId103" Type="http://schemas.openxmlformats.org/officeDocument/2006/relationships/hyperlink" Target="https://lesson.academy-content.myschool.edu.ru/20/06" TargetMode="External"/><Relationship Id="rId104" Type="http://schemas.openxmlformats.org/officeDocument/2006/relationships/hyperlink" Target="https://resh.edu.ru/" TargetMode="External"/><Relationship Id="rId105" Type="http://schemas.openxmlformats.org/officeDocument/2006/relationships/hyperlink" Target="https://lesson.academy-content.myschool.edu.ru/20/06" TargetMode="External"/><Relationship Id="rId106" Type="http://schemas.openxmlformats.org/officeDocument/2006/relationships/hyperlink" Target="https://resh.edu.ru/" TargetMode="External"/><Relationship Id="rId107" Type="http://schemas.openxmlformats.org/officeDocument/2006/relationships/hyperlink" Target="https://lesson.academy-content.myschool.edu.ru/20/06" TargetMode="External"/><Relationship Id="rId108" Type="http://schemas.openxmlformats.org/officeDocument/2006/relationships/hyperlink" Target="https://resh.edu.ru/" TargetMode="External"/><Relationship Id="rId109" Type="http://schemas.openxmlformats.org/officeDocument/2006/relationships/hyperlink" Target="https://lesson.academy-content.myschool.edu.ru/20/06" TargetMode="External"/><Relationship Id="rId110" Type="http://schemas.openxmlformats.org/officeDocument/2006/relationships/hyperlink" Target="https://resh.edu.ru/" TargetMode="External"/><Relationship Id="rId111" Type="http://schemas.openxmlformats.org/officeDocument/2006/relationships/hyperlink" Target="https://lesson.academy-content.myschool.edu.ru/20/06" TargetMode="External"/><Relationship Id="rId112" Type="http://schemas.openxmlformats.org/officeDocument/2006/relationships/hyperlink" Target="https://resh.edu.ru/" TargetMode="External"/><Relationship Id="rId113" Type="http://schemas.openxmlformats.org/officeDocument/2006/relationships/hyperlink" Target="https://lesson.academy-content.myschool.edu.ru/20/06" TargetMode="External"/><Relationship Id="rId114" Type="http://schemas.openxmlformats.org/officeDocument/2006/relationships/hyperlink" Target="https://resh.edu.ru/" TargetMode="External"/><Relationship Id="rId115" Type="http://schemas.openxmlformats.org/officeDocument/2006/relationships/hyperlink" Target="https://lesson.academy-content.myschool.edu.ru/20/06" TargetMode="External"/><Relationship Id="rId116" Type="http://schemas.openxmlformats.org/officeDocument/2006/relationships/hyperlink" Target="https://resh.edu.ru/" TargetMode="External"/><Relationship Id="rId117" Type="http://schemas.openxmlformats.org/officeDocument/2006/relationships/hyperlink" Target="https://lesson.academy-content.myschool.edu.ru/20/06" TargetMode="External"/><Relationship Id="rId118" Type="http://schemas.openxmlformats.org/officeDocument/2006/relationships/hyperlink" Target="https://resh.edu.ru/" TargetMode="External"/><Relationship Id="rId119" Type="http://schemas.openxmlformats.org/officeDocument/2006/relationships/hyperlink" Target="https://lesson.academy-content.myschool.edu.ru/20/06" TargetMode="External"/><Relationship Id="rId120" Type="http://schemas.openxmlformats.org/officeDocument/2006/relationships/hyperlink" Target="https://resh.edu.ru/" TargetMode="External"/><Relationship Id="rId121" Type="http://schemas.openxmlformats.org/officeDocument/2006/relationships/hyperlink" Target="https://lesson.academy-content.myschool.edu.ru/20/06" TargetMode="External"/><Relationship Id="rId122" Type="http://schemas.openxmlformats.org/officeDocument/2006/relationships/hyperlink" Target="https://resh.edu.ru/" TargetMode="External"/><Relationship Id="rId123" Type="http://schemas.openxmlformats.org/officeDocument/2006/relationships/hyperlink" Target="https://lesson.academy-content.myschool.edu.ru/20/06" TargetMode="External"/><Relationship Id="rId124" Type="http://schemas.openxmlformats.org/officeDocument/2006/relationships/hyperlink" Target="https://resh.edu.ru/" TargetMode="External"/><Relationship Id="rId125" Type="http://schemas.openxmlformats.org/officeDocument/2006/relationships/hyperlink" Target="https://resh.edu.ru/" TargetMode="External"/><Relationship Id="rId126" Type="http://schemas.openxmlformats.org/officeDocument/2006/relationships/hyperlink" Target="https://resh.edu.ru/" TargetMode="External"/><Relationship Id="rId127" Type="http://schemas.openxmlformats.org/officeDocument/2006/relationships/hyperlink" Target="https://resh.edu.ru/" TargetMode="External"/><Relationship Id="rId128" Type="http://schemas.openxmlformats.org/officeDocument/2006/relationships/hyperlink" Target="https://resh.edu.ru/" TargetMode="External"/><Relationship Id="rId129" Type="http://schemas.openxmlformats.org/officeDocument/2006/relationships/hyperlink" Target="https://resh.edu.ru/" TargetMode="External"/><Relationship Id="rId130" Type="http://schemas.openxmlformats.org/officeDocument/2006/relationships/hyperlink" Target="https://resh.edu.ru/" TargetMode="External"/><Relationship Id="rId131" Type="http://schemas.openxmlformats.org/officeDocument/2006/relationships/hyperlink" Target="https://resh.edu.ru/" TargetMode="External"/><Relationship Id="rId132" Type="http://schemas.openxmlformats.org/officeDocument/2006/relationships/hyperlink" Target="https://resh.edu.ru/" TargetMode="External"/><Relationship Id="rId133" Type="http://schemas.openxmlformats.org/officeDocument/2006/relationships/hyperlink" Target="https://resh.edu.ru/" TargetMode="External"/><Relationship Id="rId134" Type="http://schemas.openxmlformats.org/officeDocument/2006/relationships/hyperlink" Target="https://resh.edu.ru/" TargetMode="External"/><Relationship Id="rId135" Type="http://schemas.openxmlformats.org/officeDocument/2006/relationships/hyperlink" Target="https://resh.edu.ru/" TargetMode="External"/><Relationship Id="rId136" Type="http://schemas.openxmlformats.org/officeDocument/2006/relationships/hyperlink" Target="https://resh.edu.ru/" TargetMode="External"/><Relationship Id="rId137" Type="http://schemas.openxmlformats.org/officeDocument/2006/relationships/hyperlink" Target="https://resh.edu.ru/" TargetMode="External"/><Relationship Id="rId138" Type="http://schemas.openxmlformats.org/officeDocument/2006/relationships/hyperlink" Target="https://resh.edu.ru/" TargetMode="External"/><Relationship Id="rId139" Type="http://schemas.openxmlformats.org/officeDocument/2006/relationships/hyperlink" Target="https://resh.edu.ru/" TargetMode="External"/><Relationship Id="rId140" Type="http://schemas.openxmlformats.org/officeDocument/2006/relationships/hyperlink" Target="https://resh.edu.ru/" TargetMode="External"/><Relationship Id="rId141" Type="http://schemas.openxmlformats.org/officeDocument/2006/relationships/hyperlink" Target="https://resh.edu.ru/" TargetMode="External"/><Relationship Id="rId142" Type="http://schemas.openxmlformats.org/officeDocument/2006/relationships/hyperlink" Target="https://resh.edu.ru/" TargetMode="External"/><Relationship Id="rId143" Type="http://schemas.openxmlformats.org/officeDocument/2006/relationships/hyperlink" Target="https://resh.edu.ru/" TargetMode="External"/><Relationship Id="rId144" Type="http://schemas.openxmlformats.org/officeDocument/2006/relationships/hyperlink" Target="https://resh.edu.ru/" TargetMode="External"/><Relationship Id="rId145" Type="http://schemas.openxmlformats.org/officeDocument/2006/relationships/hyperlink" Target="https://resh.edu.ru/" TargetMode="External"/><Relationship Id="rId146" Type="http://schemas.openxmlformats.org/officeDocument/2006/relationships/hyperlink" Target="https://resh.edu.ru/" TargetMode="External"/><Relationship Id="rId147" Type="http://schemas.openxmlformats.org/officeDocument/2006/relationships/hyperlink" Target="https://resh.edu.ru/" TargetMode="External"/><Relationship Id="rId148" Type="http://schemas.openxmlformats.org/officeDocument/2006/relationships/hyperlink" Target="https://resh.edu.ru/" TargetMode="External"/><Relationship Id="rId149" Type="http://schemas.openxmlformats.org/officeDocument/2006/relationships/hyperlink" Target="https://resh.edu.ru/" TargetMode="External"/><Relationship Id="rId150" Type="http://schemas.openxmlformats.org/officeDocument/2006/relationships/hyperlink" Target="https://resh.edu.ru/" TargetMode="External"/><Relationship Id="rId151" Type="http://schemas.openxmlformats.org/officeDocument/2006/relationships/hyperlink" Target="https://resh.edu.ru/" TargetMode="External"/><Relationship Id="rId152" Type="http://schemas.openxmlformats.org/officeDocument/2006/relationships/hyperlink" Target="https://resh.edu.ru/" TargetMode="External"/><Relationship Id="rId153" Type="http://schemas.openxmlformats.org/officeDocument/2006/relationships/hyperlink" Target="https://resh.edu.ru/" TargetMode="External"/><Relationship Id="rId154" Type="http://schemas.openxmlformats.org/officeDocument/2006/relationships/hyperlink" Target="https://resh.edu.ru/" TargetMode="External"/><Relationship Id="rId155" Type="http://schemas.openxmlformats.org/officeDocument/2006/relationships/hyperlink" Target="https://resh.edu.ru/" TargetMode="External"/><Relationship Id="rId156" Type="http://schemas.openxmlformats.org/officeDocument/2006/relationships/hyperlink" Target="https://resh.edu.ru/" TargetMode="External"/><Relationship Id="rId157" Type="http://schemas.openxmlformats.org/officeDocument/2006/relationships/hyperlink" Target="https://resh.edu.ru/" TargetMode="External"/><Relationship Id="rId158" Type="http://schemas.openxmlformats.org/officeDocument/2006/relationships/hyperlink" Target="https://resh.edu.ru/" TargetMode="External"/><Relationship Id="rId159" Type="http://schemas.openxmlformats.org/officeDocument/2006/relationships/hyperlink" Target="https://resh.edu.ru/" TargetMode="External"/><Relationship Id="rId160" Type="http://schemas.openxmlformats.org/officeDocument/2006/relationships/hyperlink" Target="https://resh.edu.ru/" TargetMode="External"/><Relationship Id="rId161" Type="http://schemas.openxmlformats.org/officeDocument/2006/relationships/hyperlink" Target="https://resh.edu.ru/" TargetMode="External"/><Relationship Id="rId162" Type="http://schemas.openxmlformats.org/officeDocument/2006/relationships/hyperlink" Target="https://resh.edu.ru/" TargetMode="External"/><Relationship Id="rId163" Type="http://schemas.openxmlformats.org/officeDocument/2006/relationships/hyperlink" Target="https://resh.edu.ru/" TargetMode="External"/><Relationship Id="rId164" Type="http://schemas.openxmlformats.org/officeDocument/2006/relationships/hyperlink" Target="https://resh.edu.ru/" TargetMode="External"/><Relationship Id="rId165" Type="http://schemas.openxmlformats.org/officeDocument/2006/relationships/hyperlink" Target="https://resh.edu.ru/" TargetMode="External"/><Relationship Id="rId166" Type="http://schemas.openxmlformats.org/officeDocument/2006/relationships/hyperlink" Target="https://resh.edu.ru/" TargetMode="External"/><Relationship Id="rId167" Type="http://schemas.openxmlformats.org/officeDocument/2006/relationships/hyperlink" Target="https://resh.edu.ru/" TargetMode="External"/><Relationship Id="rId168" Type="http://schemas.openxmlformats.org/officeDocument/2006/relationships/hyperlink" Target="https://resh.edu.ru/" TargetMode="External"/><Relationship Id="rId169" Type="http://schemas.openxmlformats.org/officeDocument/2006/relationships/hyperlink" Target="https://resh.edu.ru/" TargetMode="External"/><Relationship Id="rId170" Type="http://schemas.openxmlformats.org/officeDocument/2006/relationships/hyperlink" Target="https://resh.edu.ru/" TargetMode="External"/><Relationship Id="rId171" Type="http://schemas.openxmlformats.org/officeDocument/2006/relationships/hyperlink" Target="https://resh.edu.ru/" TargetMode="External"/><Relationship Id="rId172" Type="http://schemas.openxmlformats.org/officeDocument/2006/relationships/hyperlink" Target="https://resh.edu.ru/" TargetMode="External"/><Relationship Id="rId173" Type="http://schemas.openxmlformats.org/officeDocument/2006/relationships/hyperlink" Target="https://resh.edu.ru/" TargetMode="External"/><Relationship Id="rId174" Type="http://schemas.openxmlformats.org/officeDocument/2006/relationships/hyperlink" Target="https://resh.edu.ru/" TargetMode="External"/><Relationship Id="rId175" Type="http://schemas.openxmlformats.org/officeDocument/2006/relationships/hyperlink" Target="https://resh.edu.ru/" TargetMode="External"/><Relationship Id="rId176" Type="http://schemas.openxmlformats.org/officeDocument/2006/relationships/hyperlink" Target="https://resh.edu.ru/" TargetMode="External"/><Relationship Id="rId177" Type="http://schemas.openxmlformats.org/officeDocument/2006/relationships/hyperlink" Target="https://resh.edu.ru/" TargetMode="External"/><Relationship Id="rId178" Type="http://schemas.openxmlformats.org/officeDocument/2006/relationships/hyperlink" Target="https://resh.edu.ru/" TargetMode="External"/><Relationship Id="rId179" Type="http://schemas.openxmlformats.org/officeDocument/2006/relationships/hyperlink" Target="https://resh.edu.ru/" TargetMode="External"/><Relationship Id="rId180" Type="http://schemas.openxmlformats.org/officeDocument/2006/relationships/hyperlink" Target="https://resh.edu.ru/" TargetMode="External"/><Relationship Id="rId181" Type="http://schemas.openxmlformats.org/officeDocument/2006/relationships/hyperlink" Target="https://resh.edu.ru/" TargetMode="External"/><Relationship Id="rId182" Type="http://schemas.openxmlformats.org/officeDocument/2006/relationships/hyperlink" Target="https://resh.edu.ru/" TargetMode="External"/><Relationship Id="rId183" Type="http://schemas.openxmlformats.org/officeDocument/2006/relationships/hyperlink" Target="https://resh.edu.ru/" TargetMode="External"/><Relationship Id="rId184" Type="http://schemas.openxmlformats.org/officeDocument/2006/relationships/hyperlink" Target="https://resh.edu.ru/" TargetMode="External"/><Relationship Id="rId185" Type="http://schemas.openxmlformats.org/officeDocument/2006/relationships/hyperlink" Target="https://resh.edu.ru/" TargetMode="External"/><Relationship Id="rId186" Type="http://schemas.openxmlformats.org/officeDocument/2006/relationships/hyperlink" Target="https://resh.edu.ru/" TargetMode="External"/><Relationship Id="rId187" Type="http://schemas.openxmlformats.org/officeDocument/2006/relationships/hyperlink" Target="https://resh.edu.ru/" TargetMode="External"/><Relationship Id="rId188" Type="http://schemas.openxmlformats.org/officeDocument/2006/relationships/hyperlink" Target="https://resh.edu.ru/" TargetMode="External"/><Relationship Id="rId189" Type="http://schemas.openxmlformats.org/officeDocument/2006/relationships/hyperlink" Target="https://resh.edu.ru/" TargetMode="External"/><Relationship Id="rId190" Type="http://schemas.openxmlformats.org/officeDocument/2006/relationships/hyperlink" Target="https://resh.edu.ru/" TargetMode="External"/><Relationship Id="rId191" Type="http://schemas.openxmlformats.org/officeDocument/2006/relationships/hyperlink" Target="https://resh.edu.ru/" TargetMode="External"/><Relationship Id="rId192" Type="http://schemas.openxmlformats.org/officeDocument/2006/relationships/hyperlink" Target="https://resh.edu.ru/" TargetMode="External"/><Relationship Id="rId193" Type="http://schemas.openxmlformats.org/officeDocument/2006/relationships/hyperlink" Target="https://resh.edu.ru/" TargetMode="External"/><Relationship Id="rId194" Type="http://schemas.openxmlformats.org/officeDocument/2006/relationships/hyperlink" Target="https://resh.edu.ru/" TargetMode="External"/><Relationship Id="rId195" Type="http://schemas.openxmlformats.org/officeDocument/2006/relationships/hyperlink" Target="https://resh.edu.ru/" TargetMode="External"/><Relationship Id="rId196" Type="http://schemas.openxmlformats.org/officeDocument/2006/relationships/hyperlink" Target="https://resh.edu.ru/" TargetMode="External"/><Relationship Id="rId197" Type="http://schemas.openxmlformats.org/officeDocument/2006/relationships/hyperlink" Target="https://resh.edu.ru/" TargetMode="External"/><Relationship Id="rId198" Type="http://schemas.openxmlformats.org/officeDocument/2006/relationships/hyperlink" Target="https://resh.edu.ru/" TargetMode="External"/><Relationship Id="rId199" Type="http://schemas.openxmlformats.org/officeDocument/2006/relationships/hyperlink" Target="https://resh.edu.ru/" TargetMode="External"/><Relationship Id="rId200" Type="http://schemas.openxmlformats.org/officeDocument/2006/relationships/hyperlink" Target="https://resh.edu.ru/" TargetMode="External"/><Relationship Id="rId201" Type="http://schemas.openxmlformats.org/officeDocument/2006/relationships/hyperlink" Target="https://resh.edu.ru/" TargetMode="External"/><Relationship Id="rId202" Type="http://schemas.openxmlformats.org/officeDocument/2006/relationships/hyperlink" Target="https://resh.edu.ru/" TargetMode="External"/><Relationship Id="rId203" Type="http://schemas.openxmlformats.org/officeDocument/2006/relationships/hyperlink" Target="https://resh.edu.ru/" TargetMode="External"/><Relationship Id="rId204" Type="http://schemas.openxmlformats.org/officeDocument/2006/relationships/hyperlink" Target="https://resh.edu.ru/" TargetMode="External"/><Relationship Id="rId205" Type="http://schemas.openxmlformats.org/officeDocument/2006/relationships/hyperlink" Target="https://resh.edu.ru/" TargetMode="External"/><Relationship Id="rId206" Type="http://schemas.openxmlformats.org/officeDocument/2006/relationships/hyperlink" Target="https://resh.edu.ru/" TargetMode="External"/><Relationship Id="rId207" Type="http://schemas.openxmlformats.org/officeDocument/2006/relationships/hyperlink" Target="https://resh.edu.ru/" TargetMode="External"/><Relationship Id="rId208" Type="http://schemas.openxmlformats.org/officeDocument/2006/relationships/hyperlink" Target="https://resh.edu.ru/" TargetMode="External"/><Relationship Id="rId209" Type="http://schemas.openxmlformats.org/officeDocument/2006/relationships/hyperlink" Target="https://resh.edu.ru/" TargetMode="External"/><Relationship Id="rId210" Type="http://schemas.openxmlformats.org/officeDocument/2006/relationships/hyperlink" Target="https://resh.edu.ru/" TargetMode="External"/><Relationship Id="rId211" Type="http://schemas.openxmlformats.org/officeDocument/2006/relationships/hyperlink" Target="https://resh.edu.ru/" TargetMode="External"/><Relationship Id="rId212" Type="http://schemas.openxmlformats.org/officeDocument/2006/relationships/hyperlink" Target="https://resh.edu.ru/" TargetMode="External"/><Relationship Id="rId213" Type="http://schemas.openxmlformats.org/officeDocument/2006/relationships/hyperlink" Target="https://resh.edu.ru/" TargetMode="External"/><Relationship Id="rId214" Type="http://schemas.openxmlformats.org/officeDocument/2006/relationships/hyperlink" Target="https://resh.edu.ru/" TargetMode="External"/><Relationship Id="rId215" Type="http://schemas.openxmlformats.org/officeDocument/2006/relationships/hyperlink" Target="https://resh.edu.ru/" TargetMode="External"/><Relationship Id="rId216" Type="http://schemas.openxmlformats.org/officeDocument/2006/relationships/hyperlink" Target="https://resh.edu.ru/" TargetMode="External"/><Relationship Id="rId217" Type="http://schemas.openxmlformats.org/officeDocument/2006/relationships/hyperlink" Target="https://resh.edu.ru/" TargetMode="External"/><Relationship Id="rId218" Type="http://schemas.openxmlformats.org/officeDocument/2006/relationships/hyperlink" Target="https://resh.edu.ru/" TargetMode="External"/><Relationship Id="rId219" Type="http://schemas.openxmlformats.org/officeDocument/2006/relationships/hyperlink" Target="https://resh.edu.ru/" TargetMode="External"/><Relationship Id="rId220" Type="http://schemas.openxmlformats.org/officeDocument/2006/relationships/hyperlink" Target="https://resh.edu.ru/" TargetMode="External"/><Relationship Id="rId221" Type="http://schemas.openxmlformats.org/officeDocument/2006/relationships/hyperlink" Target="https://resh.edu.ru/" TargetMode="External"/><Relationship Id="rId222" Type="http://schemas.openxmlformats.org/officeDocument/2006/relationships/hyperlink" Target="https://resh.edu.ru/" TargetMode="External"/><Relationship Id="rId223" Type="http://schemas.openxmlformats.org/officeDocument/2006/relationships/hyperlink" Target="https://resh.edu.ru/" TargetMode="External"/><Relationship Id="rId224" Type="http://schemas.openxmlformats.org/officeDocument/2006/relationships/hyperlink" Target="https://resh.edu.ru/" TargetMode="External"/><Relationship Id="rId225" Type="http://schemas.openxmlformats.org/officeDocument/2006/relationships/hyperlink" Target="https://resh.edu.ru/" TargetMode="External"/><Relationship Id="rId226" Type="http://schemas.openxmlformats.org/officeDocument/2006/relationships/hyperlink" Target="https://resh.edu.ru/" TargetMode="External"/><Relationship Id="rId227" Type="http://schemas.openxmlformats.org/officeDocument/2006/relationships/hyperlink" Target="https://resh.edu.ru/" TargetMode="External"/><Relationship Id="rId228" Type="http://schemas.openxmlformats.org/officeDocument/2006/relationships/hyperlink" Target="https://resh.edu.ru/" TargetMode="External"/><Relationship Id="rId229" Type="http://schemas.openxmlformats.org/officeDocument/2006/relationships/hyperlink" Target="https://resh.edu.ru/" TargetMode="External"/><Relationship Id="rId230" Type="http://schemas.openxmlformats.org/officeDocument/2006/relationships/hyperlink" Target="https://resh.edu.ru/" TargetMode="External"/><Relationship Id="rId231" Type="http://schemas.openxmlformats.org/officeDocument/2006/relationships/hyperlink" Target="https://resh.edu.ru/" TargetMode="External"/><Relationship Id="rId232" Type="http://schemas.openxmlformats.org/officeDocument/2006/relationships/hyperlink" Target="https://resh.edu.ru/" TargetMode="External"/><Relationship Id="rId233" Type="http://schemas.openxmlformats.org/officeDocument/2006/relationships/hyperlink" Target="https://resh.edu.ru/" TargetMode="External"/><Relationship Id="rId234" Type="http://schemas.openxmlformats.org/officeDocument/2006/relationships/hyperlink" Target="https://resh.edu.ru/" TargetMode="External"/><Relationship Id="rId235" Type="http://schemas.openxmlformats.org/officeDocument/2006/relationships/hyperlink" Target="https://resh.edu.ru/" TargetMode="External"/><Relationship Id="rId236" Type="http://schemas.openxmlformats.org/officeDocument/2006/relationships/hyperlink" Target="https://resh.edu.ru/" TargetMode="External"/><Relationship Id="rId237" Type="http://schemas.openxmlformats.org/officeDocument/2006/relationships/hyperlink" Target="https://resh.edu.ru/" TargetMode="External"/><Relationship Id="rId238" Type="http://schemas.openxmlformats.org/officeDocument/2006/relationships/hyperlink" Target="https://resh.edu.ru/" TargetMode="External"/><Relationship Id="rId239" Type="http://schemas.openxmlformats.org/officeDocument/2006/relationships/hyperlink" Target="https://resh.edu.ru/" TargetMode="External"/><Relationship Id="rId240" Type="http://schemas.openxmlformats.org/officeDocument/2006/relationships/hyperlink" Target="https://resh.edu.ru/" TargetMode="External"/><Relationship Id="rId241" Type="http://schemas.openxmlformats.org/officeDocument/2006/relationships/hyperlink" Target="https://resh.edu.ru/" TargetMode="External"/><Relationship Id="rId242" Type="http://schemas.openxmlformats.org/officeDocument/2006/relationships/hyperlink" Target="https://resh.edu.ru/" TargetMode="External"/><Relationship Id="rId243" Type="http://schemas.openxmlformats.org/officeDocument/2006/relationships/hyperlink" Target="https://resh.edu.ru/" TargetMode="External"/><Relationship Id="rId244" Type="http://schemas.openxmlformats.org/officeDocument/2006/relationships/hyperlink" Target="https://resh.edu.ru/" TargetMode="External"/><Relationship Id="rId245" Type="http://schemas.openxmlformats.org/officeDocument/2006/relationships/hyperlink" Target="https://resh.edu.ru/" TargetMode="External"/><Relationship Id="rId246" Type="http://schemas.openxmlformats.org/officeDocument/2006/relationships/hyperlink" Target="https://resh.edu.ru/" TargetMode="External"/><Relationship Id="rId247" Type="http://schemas.openxmlformats.org/officeDocument/2006/relationships/hyperlink" Target="https://resh.edu.ru/" TargetMode="External"/><Relationship Id="rId248" Type="http://schemas.openxmlformats.org/officeDocument/2006/relationships/hyperlink" Target="https://resh.edu.ru/" TargetMode="External"/><Relationship Id="rId249" Type="http://schemas.openxmlformats.org/officeDocument/2006/relationships/hyperlink" Target="https://resh.edu.ru/" TargetMode="External"/><Relationship Id="rId250" Type="http://schemas.openxmlformats.org/officeDocument/2006/relationships/hyperlink" Target="https://resh.edu.ru/" TargetMode="External"/><Relationship Id="rId251" Type="http://schemas.openxmlformats.org/officeDocument/2006/relationships/hyperlink" Target="https://resh.edu.ru/" TargetMode="External"/><Relationship Id="rId252" Type="http://schemas.openxmlformats.org/officeDocument/2006/relationships/hyperlink" Target="https://resh.edu.ru/" TargetMode="External"/><Relationship Id="rId253" Type="http://schemas.openxmlformats.org/officeDocument/2006/relationships/hyperlink" Target="https://resh.edu.ru/" TargetMode="External"/><Relationship Id="rId254" Type="http://schemas.openxmlformats.org/officeDocument/2006/relationships/hyperlink" Target="https://resh.edu.ru/" TargetMode="External"/><Relationship Id="rId255" Type="http://schemas.openxmlformats.org/officeDocument/2006/relationships/hyperlink" Target="https://resh.edu.ru/" TargetMode="External"/><Relationship Id="rId256" Type="http://schemas.openxmlformats.org/officeDocument/2006/relationships/hyperlink" Target="https://resh.edu.ru/" TargetMode="External"/><Relationship Id="rId257" Type="http://schemas.openxmlformats.org/officeDocument/2006/relationships/hyperlink" Target="https://resh.edu.ru/" TargetMode="External"/><Relationship Id="rId258" Type="http://schemas.openxmlformats.org/officeDocument/2006/relationships/hyperlink" Target="https://resh.edu.ru/" TargetMode="External"/><Relationship Id="rId259" Type="http://schemas.openxmlformats.org/officeDocument/2006/relationships/hyperlink" Target="https://resh.edu.ru/" TargetMode="External"/><Relationship Id="rId260" Type="http://schemas.openxmlformats.org/officeDocument/2006/relationships/hyperlink" Target="" TargetMode="External"/><Relationship Id="rId261" Type="http://schemas.openxmlformats.org/officeDocument/2006/relationships/hyperlink" Target="" TargetMode="External"/><Relationship Id="rId262" Type="http://schemas.openxmlformats.org/officeDocument/2006/relationships/hyperlink" Target="https://uchebnik.mos.ru/material_ view/ lesson_templates/1062106? menuReferrer=catalogue" TargetMode="External"/><Relationship Id="rId263" Type="http://schemas.openxmlformats.org/officeDocument/2006/relationships/hyperlink" Target="" TargetMode="External"/><Relationship Id="rId264" Type="http://schemas.openxmlformats.org/officeDocument/2006/relationships/hyperlink" Target="" TargetMode="External"/><Relationship Id="rId265" Type="http://schemas.openxmlformats.org/officeDocument/2006/relationships/hyperlink" Target="" TargetMode="External"/><Relationship Id="rId266" Type="http://schemas.openxmlformats.org/officeDocument/2006/relationships/hyperlink" Target="" TargetMode="External"/><Relationship Id="rId267" Type="http://schemas.openxmlformats.org/officeDocument/2006/relationships/hyperlink" Target="" TargetMode="External"/><Relationship Id="rId268" Type="http://schemas.openxmlformats.org/officeDocument/2006/relationships/hyperlink" Target="" TargetMode="External"/><Relationship Id="rId269" Type="http://schemas.openxmlformats.org/officeDocument/2006/relationships/hyperlink" Target="" TargetMode="External"/><Relationship Id="rId270" Type="http://schemas.openxmlformats.org/officeDocument/2006/relationships/hyperlink" Target="" TargetMode="External"/><Relationship Id="rId271" Type="http://schemas.openxmlformats.org/officeDocument/2006/relationships/hyperlink" Target="" TargetMode="External"/><Relationship Id="rId272" Type="http://schemas.openxmlformats.org/officeDocument/2006/relationships/hyperlink" Target="" TargetMode="External"/><Relationship Id="rId273" Type="http://schemas.openxmlformats.org/officeDocument/2006/relationships/hyperlink" Target="https://resh.edu.ru/subject/48/" TargetMode="External"/><Relationship Id="rId274" Type="http://schemas.openxmlformats.org/officeDocument/2006/relationships/hyperlink" Target="" TargetMode="External"/><Relationship Id="rId275" Type="http://schemas.openxmlformats.org/officeDocument/2006/relationships/hyperlink" Target="" TargetMode="External"/><Relationship Id="rId276" Type="http://schemas.openxmlformats.org/officeDocument/2006/relationships/hyperlink" Target="" TargetMode="External"/><Relationship Id="rId277" Type="http://schemas.openxmlformats.org/officeDocument/2006/relationships/hyperlink" Target="" TargetMode="External"/><Relationship Id="rId278" Type="http://schemas.openxmlformats.org/officeDocument/2006/relationships/hyperlink" Target="https://resh.edu.ru/ %0Dsubject/lesson/7104/conspect/" TargetMode="External"/><Relationship Id="rId279" Type="http://schemas.openxmlformats.org/officeDocument/2006/relationships/hyperlink" Target="https://resh.edu.ru/ %0Dsubject/lesson/7104/conspect/" TargetMode="External"/><Relationship Id="rId280" Type="http://schemas.openxmlformats.org/officeDocument/2006/relationships/hyperlink" Target="" TargetMode="External"/><Relationship Id="rId281" Type="http://schemas.openxmlformats.org/officeDocument/2006/relationships/hyperlink" Target="" TargetMode="External"/><Relationship Id="rId282" Type="http://schemas.openxmlformats.org/officeDocument/2006/relationships/hyperlink" Target="" TargetMode="External"/><Relationship Id="rId283" Type="http://schemas.openxmlformats.org/officeDocument/2006/relationships/hyperlink" Target="" TargetMode="External"/><Relationship Id="rId284" Type="http://schemas.openxmlformats.org/officeDocument/2006/relationships/hyperlink" Target="" TargetMode="External"/><Relationship Id="rId285" Type="http://schemas.openxmlformats.org/officeDocument/2006/relationships/hyperlink" Target="" TargetMode="External"/><Relationship Id="rId286" Type="http://schemas.openxmlformats.org/officeDocument/2006/relationships/hyperlink" Target="" TargetMode="External"/><Relationship Id="rId287" Type="http://schemas.openxmlformats.org/officeDocument/2006/relationships/hyperlink" Target="" TargetMode="External"/><Relationship Id="rId288" Type="http://schemas.openxmlformats.org/officeDocument/2006/relationships/numbering" Target="numbering.xml"/><Relationship Id="rId289" Type="http://schemas.openxmlformats.org/officeDocument/2006/relationships/fontTable" Target="fontTable.xml"/><Relationship Id="rId2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43:00Z</dcterms:created>
  <dc:creator>Адель</dc:creator>
  <dc:description/>
  <dc:language>en-US</dc:language>
  <cp:lastModifiedBy>admin</cp:lastModifiedBy>
  <dcterms:modified xsi:type="dcterms:W3CDTF">2024-09-16T10:43:00Z</dcterms:modified>
  <cp:revision>3</cp:revision>
  <dc:subject/>
  <dc:title/>
</cp:coreProperties>
</file>