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0" w:name="block-27288592"/>
      <w:bookmarkStart w:id="1" w:name="block-27288592"/>
      <w:bookmarkEnd w:id="1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Республики Мордовия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заевский муниципальный район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«Тат-Пишленская СОШ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305"/>
        <w:gridCol w:w="241"/>
      </w:tblGrid>
      <w:tr>
        <w:trPr>
          <w:trHeight w:val="2328" w:hRule="atLeast"/>
        </w:trPr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 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убинникова А.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ясова Е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т-Пишля 2023г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bookmarkStart w:id="2" w:name="block-27288592"/>
      <w:bookmarkStart w:id="3" w:name="block-27288595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 в 9 классе – 17 часа (1 час в 2 недели). Дополнительно рекомендуется выделить, в 9 классе – 34 часов (1 часа в неделю)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bookmarkStart w:id="4" w:name="block-27288595"/>
      <w:bookmarkStart w:id="5" w:name="block-27288591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bookmarkStart w:id="6" w:name="block-27288591"/>
      <w:bookmarkStart w:id="7" w:name="block-27288593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– 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8" w:name="block-27288593"/>
      <w:bookmarkStart w:id="9" w:name="block-27288594"/>
      <w:bookmarkStart w:id="10" w:name="block-27288593"/>
      <w:bookmarkStart w:id="11" w:name="block-27288594"/>
      <w:bookmarkEnd w:id="10"/>
      <w:bookmarkEnd w:id="11"/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12" w:name="block-27288594"/>
      <w:bookmarkStart w:id="13" w:name="block-27288600"/>
      <w:bookmarkStart w:id="14" w:name="block-27288594"/>
      <w:bookmarkStart w:id="15" w:name="block-27288600"/>
      <w:bookmarkEnd w:id="14"/>
      <w:bookmarkEnd w:id="15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27288600"/>
      <w:bookmarkStart w:id="17" w:name="block-27288602"/>
      <w:bookmarkEnd w:id="16"/>
      <w:bookmarkEnd w:id="17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18" w:name="block-27288602"/>
      <w:bookmarkStart w:id="19" w:name="block-27288605"/>
      <w:bookmarkStart w:id="20" w:name="block-27288602"/>
      <w:bookmarkStart w:id="21" w:name="block-27288605"/>
      <w:bookmarkEnd w:id="20"/>
      <w:bookmarkEnd w:id="2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2" w:name="block-27288605"/>
      <w:bookmarkStart w:id="23" w:name="block-27288608"/>
      <w:bookmarkEnd w:id="22"/>
      <w:bookmarkEnd w:id="2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9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2"/>
        <w:gridCol w:w="4699"/>
        <w:gridCol w:w="122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 и предпринимательство</w:t>
            </w:r>
          </w:p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кая деятельност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ь реализации бизнес-идеи</w:t>
            </w:r>
          </w:p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й печат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  <w:p>
            <w:pPr>
              <w:pStyle w:val="Normal"/>
              <w:spacing w:before="0" w:after="200"/>
              <w:ind w:left="135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аддитивного производ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к печати. Печать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</w:t>
            </w:r>
          </w:p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</w:t>
            </w:r>
          </w:p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Защит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  <w:p>
            <w:pPr>
              <w:pStyle w:val="Normal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</w:t>
            </w:r>
          </w:p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зентация и защит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</w:t>
            </w:r>
          </w:p>
          <w:p>
            <w:pPr>
              <w:pStyle w:val="Normal"/>
              <w:spacing w:before="0" w:after="20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Интернетом вещей, технологиями виртуальной реальност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4" w:name="block-27288608"/>
      <w:bookmarkStart w:id="25" w:name="block-27288609"/>
      <w:bookmarkEnd w:id="24"/>
      <w:bookmarkEnd w:id="25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6" w:name="block-27288609"/>
      <w:bookmarkStart w:id="27" w:name="block-27288609"/>
      <w:bookmarkEnd w:id="2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52:00Z</dcterms:created>
  <dc:creator>админ</dc:creator>
  <dc:description/>
  <dc:language>en-US</dc:language>
  <cp:lastModifiedBy>admin</cp:lastModifiedBy>
  <cp:lastPrinted>2023-10-24T16:45:00Z</cp:lastPrinted>
  <dcterms:modified xsi:type="dcterms:W3CDTF">2023-10-31T07:52:00Z</dcterms:modified>
  <cp:revision>2</cp:revision>
  <dc:subject/>
  <dc:title/>
</cp:coreProperties>
</file>