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728859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заевский муниципальный район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Тат-Пишленская СОШ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305"/>
        <w:gridCol w:w="241"/>
      </w:tblGrid>
      <w:tr>
        <w:trPr>
          <w:trHeight w:val="2328" w:hRule="atLeast"/>
        </w:trPr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убинникова А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ясов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611426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Составитель рабочей программ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 xml:space="preserve">Учитель ОБЖ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Фомин Владимир Валентинивич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т-Пишля 2023г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1" w:name="block-27288592"/>
      <w:bookmarkStart w:id="2" w:name="block-2728859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27288595"/>
      <w:bookmarkStart w:id="4" w:name="block-27288591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27288591"/>
      <w:bookmarkStart w:id="6" w:name="block-27288593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rPr/>
      </w:pPr>
      <w:bookmarkStart w:id="7" w:name="block-27288593"/>
      <w:bookmarkStart w:id="8" w:name="block-27288594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2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4816"/>
        <w:gridCol w:w="1406"/>
        <w:gridCol w:w="1841"/>
        <w:gridCol w:w="1910"/>
        <w:gridCol w:w="2416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27288594"/>
      <w:bookmarkStart w:id="10" w:name="block-27288597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342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3"/>
        <w:gridCol w:w="4778"/>
        <w:gridCol w:w="1455"/>
        <w:gridCol w:w="1841"/>
        <w:gridCol w:w="1910"/>
        <w:gridCol w:w="2503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а для редактирования готовых моделей. Основные приемы макетирования. Оценка качества маке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проект «Групповое взаимодействие роботов»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27288597"/>
      <w:bookmarkStart w:id="12" w:name="block-27288600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3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599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одготовка проекта к защи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27288600"/>
      <w:bookmarkStart w:id="14" w:name="block-27288602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27288602"/>
      <w:bookmarkStart w:id="16" w:name="block-27288596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0"/>
        <w:gridCol w:w="4592"/>
        <w:gridCol w:w="121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ности человека и технолог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зучение свойств веще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. Свойства материал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бор материалов на основе анализа его свойств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Анализ технологических операци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графической грам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графических изображени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роения чертеже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ежа плоской детали (изделия)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технологической карты выполнения изделия из бумаги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ревесин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фицированный инструмент для обработки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древесины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вировка стола, правила этик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Питание и здоровье человек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ильные материалы, получение свой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зучение свойств ткане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ямых строче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рактическая работа «Мой робот-помощни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 нажат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творческий (учебный) проект «Робот-помощни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этапов группового проек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модели робо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Робот-помощник» к защи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 модели робо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Робот-помощни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5"/>
        <w:gridCol w:w="4488"/>
        <w:gridCol w:w="1258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, виды модел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писание/характеристика модели технического устройств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. Конструкторская документац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 или машины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ые технологии. Будущее техники и технолог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ные технолог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перечня технологий, их описания, перспектив развития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графического редакто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печатной продукции в графическом редактор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ллы. Получение, свойства метал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единение металлических деталей в изделии с помощью заклёпо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пределение стиля в одежд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роботов. Транспортные робо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 модели робо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27288596"/>
      <w:bookmarkStart w:id="18" w:name="block-27288604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7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2"/>
        <w:gridCol w:w="4589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ая эстетика. Дизай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материалы. Композитные материал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перечня композитных материалов и их свойст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Анализ транспортного потока в населенном пункте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 Сборочный черте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ежа деталей из сортового прокат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. Типы маке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акета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макета. Разработка графической документ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чение развертк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ование модели. Выполнение развёртки в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емы макетир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 бумажного мак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древеси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метал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и декорирования пластмассы, других материалов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повар, техноло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ция голосовых коман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группы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проект по робототехни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Взаимодействие группы робо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проект по робототехни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Взаимодействие группы робо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проект по робототехни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Взаимодействие группы робо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27288604"/>
      <w:bookmarkStart w:id="20" w:name="block-27288605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4486"/>
        <w:gridCol w:w="125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сканер, устройство, использование для создания прототип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» к защит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Прототип изделия из пластмассы (других материалов по выбору)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27288605"/>
      <w:bookmarkStart w:id="22" w:name="block-27288608"/>
      <w:bookmarkEnd w:id="21"/>
      <w:bookmarkEnd w:id="2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1"/>
        <w:gridCol w:w="4590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дитивные технолог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аддитивного производ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Классификация Интернета вещей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езентация и защит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3" w:name="block-27288608"/>
      <w:bookmarkStart w:id="24" w:name="block-27288609"/>
      <w:bookmarkEnd w:id="23"/>
      <w:bookmarkEnd w:id="2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5" w:name="block-27288609"/>
      <w:bookmarkStart w:id="26" w:name="block-27288609"/>
      <w:bookmarkEnd w:id="2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15:00Z</dcterms:created>
  <dc:creator>админ</dc:creator>
  <dc:description/>
  <cp:keywords/>
  <dc:language>en-US</dc:language>
  <cp:lastModifiedBy>admin</cp:lastModifiedBy>
  <dcterms:modified xsi:type="dcterms:W3CDTF">2023-10-31T09:16:00Z</dcterms:modified>
  <cp:revision>3</cp:revision>
  <dc:subject/>
  <dc:title/>
</cp:coreProperties>
</file>