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0" w:right="-52" w:firstLine="30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Аннотация к рабочей программе по русскому языку </w:t>
      </w:r>
    </w:p>
    <w:p>
      <w:pPr>
        <w:pStyle w:val="Normal"/>
        <w:ind w:left="260" w:right="-52" w:firstLine="30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ля 5-9 классов ФГОС ООО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  программа по русскому языку для 5-9 класса составлена  в соответствии с Федеральным государственным образовательным стандартом второго поколения основного общего образования, Примерной программой по русскому языку, М. Просвещение, 2019 г. и Рабочей программой по русскому языку для 5-9 классов. Предметная линия учебников Т.А. Ладыженской, М.Т. Баранова, Л.А. Тростенцовой. 5-9 классы – М.: Просвещение, 2019.)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снование выбора программ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ажной отличительной особенностью данной программы является новизна подходов к преподаванию русского языка с учетом ФГОС ООО, ее направленность на усвоение элементов современной теории и практики речевого общения, теории и практики речевой деятельности, формирование навыков метапредметных и личностных результатов через универсальные учебные действия.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боре УМК предметной линии учебников Т.А.Ладыженской, М.Т. Баранова, Л.А.Тростенцовой и др. учитывалась специфика контингента обучающихся, соответствие УМК возрастным и психологическим особенностям учащихся данной школы, соответствие программы ФГОС ООО, завершенность учебной линии, подход в структурировании учебного материала: от частного к общему, доступность и системность изложения теоретического материала. 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 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ецифи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держит 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, о языке как развивающемся явлении и т. д.; речеведческие понятия, на основе которых строится работа по развитию связной речи учащихся, формирование коммуникативных умений и навыков; сведения об основных нормах русского литературного языка; сведения о графике, орфографии и пунктуации; перечень видов орфограмм и названий пунктуационных правил. Кроме перечисленных знаний о языке и речи, программа включает перечень орфографических, пунктуационных и речевых умений и навыков, которыми должны овладеть учащиеся.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Общие цели учебного предмета: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воспитание гражданственности и патриотизма, любви к русскому языку,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развитие речевой и 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общения;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готовности и способности к речевому взаимодействию и взаимопониманию; потребности в речевом самосовершенствовании; освоение знаний о русском языке, его устройстве и функционировании в различных сферах и ситуациях общения, стилистических ресурсах, основных нормах русского литературного языка и речевого этикета;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обогащение словарного запаса и расширение круга используемых грамматических средств;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, осуществлять информационный поиск, извлекать и преобразовывать необходимую информацию; * применение полученных знаний и умений в собственной речевой практике.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обучения: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развитие всех видов речевой деятельности: чтение, аудирование, говорение, письмо;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формирование универсальных учебных действий: познавательных, регулятивных, коммуникативных;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формирование прочных орфографических и пунктуационных умений и навыков, овладение нормами русского литературного языка и обогащение словарного запаса и грамматического строя речи учащихся.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Место учебного предмета «Русский язык» в учебном пла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предмета отводится 735 часов. В том числе: в 5 классе - 175 часов (5 часов в неделю) в 6 классе – 210 часов (6 часов в неделю) в 7 классе – 140 часов (4 часа в неделю) в 8 классе – 105 часов (3 часа в неделю) в 9 классе – 105 часов (3 часа в неделю)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 Учебники, реализующие рабочую программу в 5-9 классах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Ладыженская Т.А, Баранов М.Т, Тростенцова Л.А и др. Русский язык 5 кл. Научный редактор – Шанский Н.М. М.. Просвещение. 2021г. 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Ладыженская Т.А, Баранов М.Т, Тростенцова Л.А и др. Русский язык 6 кл. Научный редактор – Шанский Н.М.М., Просвещение, 2020г.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Ладыженская Т.А, Баранов М.Т, Тростенцова Л.А и др. Русский язык 7 кл. Научный редактор – Шанский Н.М. М,Просвещение, 2019г.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архударов С.Г, Крючков С.Е, Максимов Л.Ю. и д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 8 кл. М, Просвещение, 2022г.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рхударов С.Г, Крючков С.Е, Максимов Л.Ю. и д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 9 кл. М, Просвещение, 2020г.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ланируемые результаты образования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ние всеми видами речевой деятельности: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декватное понимание информации устного и письменного сообщения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ладение разными видами чтения; - адекватное восприятие на слух текстов разных стилей и жанров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ность извлекать информацию из раз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владение приёмами отбора и систематизации материала на определенную тему; умение вести самостоятельный поиск информации, ее анализ и отбор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мение сопоставлять и сравнивать речевые высказывания с точки зрения их содержания, стилистических особенностей и использованных языковых средств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ность определять цели предстоящей учебной деятельности (индивидуальной и коллективной), последовательность действий, а также оценивать достигнутые результаты и адекватно формулировать их в устной и письменной форме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мение воспроизводить прослушанный или прочитанный текст с разной степенью свернутости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мение создавать устные и письменные тексты разных типов, стилей речи и жанров с учетом замысла, адресата и ситуации общения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ность свободно, правильно излагать свои мысли в устной и письменной форме; - владение разными видами монолога и диалога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блюдение основных правил орфографии и пунктуации в процессе письменного общения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ность участвовать в речевом общении, соблюдая нормы речевого этикета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ность оценивать свою речь с точки зрения ее содержания, языкового оформления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мение находить грамматические и речевые ошибки, недочеты, исправлять их; умение совершенствовать и редактировать собственные тексты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мение выступать перед аудиторией сверстников с небольшими сообщениями, докладами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оммуникативно-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и.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онимание места родного языка в системе гуманитарных наук и его роли в образовании в целом: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усвоение основ научных знаний о родном языке; понимание взаимосвязи его уровней и единиц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овладение основными стилистическими ресурсами лексики и фразеологии русского 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распознавание и анализ основных единиц языка, грамматических категорий языка, уместное употребление языковых единиц адекватно ситуации речевого общения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проведение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многоаспектного анализ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) понимание коммуникативно-эстетических возможностей лексической и грамматической синонимии и использование их в собственной речевой практике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pacing w:before="0" w:after="0"/>
        <w:ind w:firstLine="49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бщая характеристика 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усского языка в основной школе обусловлено нацеленностью образовательного процесса на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стижение метапредметных и предмет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й обучения, что возможно на основ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етентностного подх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й обеспечивает формирование и развити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ой, языковой, лингвистической и культуроведческой компетенц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е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нализ, сравнение, обобщение, доказательство, объяснение. 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организации образовательного процес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лассно-урочная система, фронтальный опрос, парная, групповая и индивидуальная работа, лекция с элементами беседы, уроки - практикумы, самостоятельная работа, беседы, написание сочинений, изложений, диктантов, сюжетно-ролевые игры, игровые практикумы. 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звивающего обучения, дифференцированного обучения, информационно-коммуникативные, здоровьесбережения, системно - деятельностный подход, технология групповой работы, технология проблемного обучения, игровые технологии. </w:t>
      </w:r>
    </w:p>
    <w:p>
      <w:pPr>
        <w:pStyle w:val="Normal"/>
        <w:spacing w:before="0" w:after="0"/>
        <w:ind w:firstLine="49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ми формами и видами контроля знаний, умений и навыков явля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ходной контроль в начале и в конце четверти; текущий – в форме устного, фронтального опроса, контрольных, словарных диктантов, предупредительных, объяснительных, выборочных, творческих, свободных, диктантов с грамматическими заданиями, тестов, проверочных работ, комплексного анализа текстов; итоговый – итоговый контрольный диктант, словарный диктант, комплексный анализ текста. </w:t>
      </w:r>
    </w:p>
    <w:p>
      <w:pPr>
        <w:pStyle w:val="Normal"/>
        <w:spacing w:before="0" w:after="200"/>
        <w:ind w:firstLine="49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7:49:00Z</dcterms:created>
  <dc:creator>Зинаида</dc:creator>
  <dc:description/>
  <cp:keywords/>
  <dc:language>en-US</dc:language>
  <cp:lastModifiedBy>Admin</cp:lastModifiedBy>
  <dcterms:modified xsi:type="dcterms:W3CDTF">2022-12-25T12:28:00Z</dcterms:modified>
  <cp:revision>7</cp:revision>
  <dc:subject/>
  <dc:title/>
</cp:coreProperties>
</file>